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YHLKA"/>
        <w:jc w:val="righ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říloha VI</w:t>
      </w:r>
    </w:p>
    <w:p>
      <w:pPr>
        <w:pStyle w:val="VYHLKA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Pracovní návrh</w:t>
      </w:r>
    </w:p>
    <w:p>
      <w:pPr>
        <w:pStyle w:val="Nadpisvyhlky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VYHLKA"/>
        <w:rPr/>
      </w:pPr>
      <w:r>
        <w:rPr/>
        <w:t>VYHLÁŠKA</w:t>
      </w:r>
    </w:p>
    <w:p>
      <w:pPr>
        <w:pStyle w:val="Nadpisvyhlky"/>
        <w:rPr/>
      </w:pPr>
      <w:r>
        <w:rPr/>
        <w:t>Ministerstva práce a sociálních věcí</w:t>
      </w:r>
    </w:p>
    <w:p>
      <w:pPr>
        <w:pStyle w:val="Ministerstvo"/>
        <w:jc w:val="center"/>
        <w:rPr/>
      </w:pPr>
      <w:r>
        <w:rPr/>
        <w:t>ze dne ….2012,</w:t>
      </w:r>
    </w:p>
    <w:p>
      <w:pPr>
        <w:pStyle w:val="Ministerstvo"/>
        <w:jc w:val="center"/>
        <w:rPr/>
      </w:pPr>
      <w:r>
        <w:rPr/>
        <w:t>kterou se provádí zákon o sociálně-právní ochraně dětí</w:t>
      </w:r>
    </w:p>
    <w:p>
      <w:pPr>
        <w:pStyle w:val="Ministerstvo"/>
        <w:ind w:firstLine="708"/>
        <w:rPr>
          <w:i/>
          <w:i/>
        </w:rPr>
      </w:pPr>
      <w:r>
        <w:rPr/>
        <w:t>Ministerstvo práce a sociálních věcí stanoví podle § 58b odst. 2 a 3 zákona č. 359/1999 Sb., o sociálně-právní ochraně dětí, ve znění zákona č.       /2012 Sb.:</w:t>
      </w:r>
    </w:p>
    <w:p>
      <w:pPr>
        <w:pStyle w:val="Hlava"/>
        <w:rPr/>
      </w:pPr>
      <w:r>
        <w:rPr/>
        <w:t>§ 1</w:t>
      </w:r>
    </w:p>
    <w:p>
      <w:pPr>
        <w:pStyle w:val="NADPISSTI"/>
        <w:rPr/>
      </w:pPr>
      <w:r>
        <w:rPr>
          <w:caps w:val="false"/>
          <w:smallCaps w:val="false"/>
        </w:rPr>
        <w:t>Zaměření a rozsah vyhodnocování situace dítěte a jeho rodiny</w:t>
      </w:r>
    </w:p>
    <w:p>
      <w:pPr>
        <w:pStyle w:val="Nadpishlavy"/>
        <w:rPr>
          <w:caps/>
        </w:rPr>
      </w:pPr>
      <w:r>
        <w:rPr>
          <w:caps/>
        </w:rPr>
      </w:r>
    </w:p>
    <w:p>
      <w:pPr>
        <w:pStyle w:val="Dl"/>
        <w:ind w:firstLine="708"/>
        <w:jc w:val="both"/>
        <w:rPr/>
      </w:pPr>
      <w:r>
        <w:rPr/>
        <w:t xml:space="preserve">Vyhodnocování situace dítěte a jeho rodiny vychází z individuálního přístupu k dítěti a provádí se na základě </w:t>
      </w:r>
    </w:p>
    <w:p>
      <w:pPr>
        <w:pStyle w:val="Oddl"/>
        <w:numPr>
          <w:ilvl w:val="0"/>
          <w:numId w:val="33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/>
        <w:t>hodnocení dítěte, které zahrnuj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rPr/>
      </w:pPr>
      <w:r>
        <w:rPr/>
        <w:t>zjištění míry ohrožení dítěte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rPr/>
      </w:pPr>
      <w:r>
        <w:rPr/>
        <w:t xml:space="preserve">posouzení úrovně vývoje dítěte, a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4" w:hanging="284"/>
        <w:rPr/>
      </w:pPr>
      <w:r>
        <w:rPr/>
        <w:t>stanovení kladných vlastností a schopností dítět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hodnocení rodiny, které  zahrnuje zejména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284" w:hanging="284"/>
        <w:rPr/>
      </w:pPr>
      <w:r>
        <w:rPr/>
        <w:t>analýzu situace rodiny a rodinného prostředí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284" w:hanging="284"/>
        <w:rPr/>
      </w:pPr>
      <w:r>
        <w:rPr/>
        <w:t>analýzu příčin krize v rodině,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284" w:hanging="284"/>
        <w:rPr/>
      </w:pPr>
      <w:r>
        <w:rPr/>
        <w:t>vyhodnocení kvality vztahu rodiče a dítěte,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284" w:hanging="284"/>
        <w:rPr/>
      </w:pPr>
      <w:r>
        <w:rPr/>
        <w:t>identifikaci potřeb rodiny,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284" w:hanging="284"/>
        <w:rPr/>
      </w:pPr>
      <w:r>
        <w:rPr/>
        <w:t>identifikaci zdrojů rodiny, zejména vztahových, ekonomických a sociálních,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284" w:hanging="284"/>
        <w:rPr/>
      </w:pPr>
      <w:r>
        <w:rPr/>
        <w:t>identifikaci výchovných kompetencí, osobních předpokladů rodičů k výchově dítěte a rodinného prostředí a zhodnocení potencionálních rizik ohrožení dítěte,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284" w:hanging="284"/>
        <w:rPr/>
      </w:pPr>
      <w:r>
        <w:rPr/>
        <w:t>materiální a finanční podmínky života rodiny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ind w:left="0" w:hanging="0"/>
        <w:rPr/>
      </w:pPr>
      <w:r>
        <w:rPr/>
        <w:t>hodnocení širšího prostředí rodiny, které zahrnuje zejména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284" w:hanging="284"/>
        <w:rPr/>
      </w:pPr>
      <w:r>
        <w:rPr/>
        <w:t>identifikaci zdrojů v širší rodině, zejména vztahové, ekonomické a sociální zdroje a jejich využitelnost pro hodnocenou rodinu,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284" w:hanging="284"/>
        <w:rPr/>
      </w:pPr>
      <w:r>
        <w:rPr/>
        <w:t>identifikaci zdrojů v komunitě rodiny, zejména dostupnost a kvalita sociálních, zdravotních, výchovně-vzdělávacích a komunitních služeb nebo bezpečnost lokality,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ind w:left="284" w:hanging="284"/>
        <w:rPr/>
      </w:pPr>
      <w:r>
        <w:rPr/>
        <w:t>identifikaci dalších zdrojů.</w:t>
      </w:r>
    </w:p>
    <w:p>
      <w:pPr>
        <w:pStyle w:val="Dl"/>
        <w:rPr/>
      </w:pPr>
      <w:r>
        <w:rPr/>
        <w:t>§ 2</w:t>
      </w:r>
    </w:p>
    <w:p>
      <w:pPr>
        <w:pStyle w:val="Nadpishlavy"/>
        <w:rPr/>
      </w:pPr>
      <w:r>
        <w:rPr/>
        <w:t>Obsah individuálního plánu ochrany dítěte</w:t>
      </w:r>
    </w:p>
    <w:p>
      <w:pPr>
        <w:pStyle w:val="Nadpisdlu"/>
        <w:rPr/>
      </w:pPr>
      <w:r>
        <w:rPr/>
      </w:r>
    </w:p>
    <w:p>
      <w:pPr>
        <w:pStyle w:val="Oddl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Individuální plán ochrany dítěte vymezuje očekávané cíle, kterých má být dosaženo na straně dítěte, rodiny a širšího prostředí rodiny a rozsah činností, které vedou k překonání složité životní situace dítěte a rodiny, včetně termínu jejich realizace a předpokládaných dopadů. Individuální plán ochrany dítěte se zaměřuje zejména na</w:t>
      </w:r>
    </w:p>
    <w:p>
      <w:pPr>
        <w:pStyle w:val="Odstavecseseznamem"/>
        <w:numPr>
          <w:ilvl w:val="0"/>
          <w:numId w:val="27"/>
        </w:numPr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sílení úlohy a funkce rodiny, </w:t>
      </w:r>
    </w:p>
    <w:p>
      <w:pPr>
        <w:pStyle w:val="Odstavecseseznamem"/>
        <w:numPr>
          <w:ilvl w:val="0"/>
          <w:numId w:val="27"/>
        </w:numPr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zvíjení pečovatelských a výchovných schopností rodiny, </w:t>
      </w:r>
    </w:p>
    <w:p>
      <w:pPr>
        <w:pStyle w:val="Odstavecseseznamem"/>
        <w:numPr>
          <w:ilvl w:val="0"/>
          <w:numId w:val="27"/>
        </w:numPr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moc při sociálním začleňování rodiny, </w:t>
      </w:r>
    </w:p>
    <w:p>
      <w:pPr>
        <w:pStyle w:val="Odstavecseseznamem"/>
        <w:numPr>
          <w:ilvl w:val="0"/>
          <w:numId w:val="27"/>
        </w:numPr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etody práce s rodinou, </w:t>
      </w:r>
    </w:p>
    <w:p>
      <w:pPr>
        <w:pStyle w:val="Odstavecseseznamem"/>
        <w:numPr>
          <w:ilvl w:val="0"/>
          <w:numId w:val="27"/>
        </w:numPr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ozsah intervencí a pomoci při péči o dítě a jeho výchově, </w:t>
      </w:r>
    </w:p>
    <w:p>
      <w:pPr>
        <w:pStyle w:val="Odstavecseseznamem"/>
        <w:numPr>
          <w:ilvl w:val="0"/>
          <w:numId w:val="27"/>
        </w:numPr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působ sledování fungování rodiny po ukončení práce s rodinou, </w:t>
      </w:r>
    </w:p>
    <w:p>
      <w:pPr>
        <w:pStyle w:val="Odstavecseseznamem"/>
        <w:numPr>
          <w:ilvl w:val="0"/>
          <w:numId w:val="27"/>
        </w:numPr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skytování pomoci dětem, umístěným v náhradní péči a jejich rodinám, </w:t>
      </w:r>
    </w:p>
    <w:p>
      <w:pPr>
        <w:pStyle w:val="Odstavecseseznamem"/>
        <w:numPr>
          <w:ilvl w:val="0"/>
          <w:numId w:val="27"/>
        </w:numPr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skytování pomoci rodinám zajišťujícím náhradní péči dítěti. </w:t>
      </w:r>
    </w:p>
    <w:p>
      <w:pPr>
        <w:pStyle w:val="Odstavecseseznamem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88"/>
        <w:ind w:firstLine="709"/>
        <w:rPr/>
      </w:pPr>
      <w:r>
        <w:rPr>
          <w:rFonts w:cs="Arial"/>
          <w:bCs/>
          <w:color w:val="000000"/>
        </w:rPr>
        <w:t xml:space="preserve">(2) </w:t>
        <w:tab/>
        <w:t>Individuální plán ochrany dítěte obsahuje zejména</w:t>
      </w:r>
    </w:p>
    <w:p>
      <w:pPr>
        <w:pStyle w:val="Normal"/>
        <w:spacing w:lineRule="auto" w:line="288"/>
        <w:ind w:left="284" w:hanging="284"/>
        <w:rPr/>
      </w:pPr>
      <w:r>
        <w:rPr>
          <w:rFonts w:cs="Arial"/>
          <w:bCs/>
          <w:color w:val="000000"/>
        </w:rPr>
        <w:t>a)</w:t>
        <w:tab/>
      </w:r>
      <w:r>
        <w:rPr>
          <w:rFonts w:cs="Arial"/>
          <w:bCs/>
          <w:lang w:bidi="zxx"/>
        </w:rPr>
        <w:t>příčiny ohrožení dítěte a důvody zahájení sociálně-právní ochrany,</w:t>
      </w:r>
    </w:p>
    <w:p>
      <w:pPr>
        <w:pStyle w:val="Normal"/>
        <w:spacing w:lineRule="auto" w:line="288"/>
        <w:ind w:left="284" w:hanging="284"/>
        <w:rPr/>
      </w:pPr>
      <w:r>
        <w:rPr>
          <w:rFonts w:cs="Arial"/>
          <w:bCs/>
          <w:lang w:bidi="zxx"/>
        </w:rPr>
        <w:t>b)</w:t>
        <w:tab/>
        <w:t>vyhodnocení druhu a rozsahu opatření nezbytných k ochraně dítěte a poskytnutí pomoci rodičům nebo jiným osobám odpovědným za výchovu dítěte, včetně stanovení cíle těchto opatření,</w:t>
      </w:r>
    </w:p>
    <w:p>
      <w:pPr>
        <w:pStyle w:val="Normal"/>
        <w:spacing w:lineRule="auto" w:line="288"/>
        <w:ind w:left="284" w:hanging="284"/>
        <w:rPr/>
      </w:pPr>
      <w:r>
        <w:rPr>
          <w:rFonts w:cs="Arial"/>
          <w:bCs/>
          <w:lang w:bidi="zxx"/>
        </w:rPr>
        <w:t>c)</w:t>
        <w:tab/>
        <w:t>postup spolupráce orgánu sociálně-právní ochrany s ostatními orgány veřejné moci a dalšími subjekty zapojenými do řešení situace dítěte,</w:t>
      </w:r>
    </w:p>
    <w:p>
      <w:pPr>
        <w:pStyle w:val="Normal"/>
        <w:spacing w:lineRule="auto" w:line="288"/>
        <w:ind w:left="284" w:hanging="284"/>
        <w:rPr>
          <w:rFonts w:cs="Arial"/>
          <w:bCs/>
          <w:lang w:bidi="zxx"/>
        </w:rPr>
      </w:pPr>
      <w:r>
        <w:rPr>
          <w:rFonts w:cs="Arial"/>
          <w:bCs/>
          <w:lang w:bidi="zxx"/>
        </w:rPr>
        <w:t>d)</w:t>
        <w:tab/>
        <w:t>rozsah spolupráce rodičů nebo jiných osob odpovědných za výchovu dítěte s orgány sociálně-právní ochrany a dalšími subjekty zapojenými do řešení situace dítěte,</w:t>
      </w:r>
    </w:p>
    <w:p>
      <w:pPr>
        <w:pStyle w:val="Normal"/>
        <w:spacing w:lineRule="auto" w:line="288"/>
        <w:ind w:left="284" w:hanging="284"/>
        <w:rPr>
          <w:rFonts w:cs="Arial"/>
          <w:bCs/>
          <w:lang w:bidi="zxx"/>
        </w:rPr>
      </w:pPr>
      <w:r>
        <w:rPr>
          <w:rFonts w:cs="Arial"/>
          <w:bCs/>
          <w:lang w:bidi="zxx"/>
        </w:rPr>
        <w:t>e)</w:t>
        <w:tab/>
        <w:t>časový plán pro provádění konkrétních opatření sociálně-právní ochrany,</w:t>
      </w:r>
    </w:p>
    <w:p>
      <w:pPr>
        <w:pStyle w:val="Normal"/>
        <w:ind w:left="284" w:hanging="284"/>
        <w:rPr>
          <w:color w:val="000000"/>
        </w:rPr>
      </w:pPr>
      <w:r>
        <w:rPr>
          <w:lang w:bidi="zxx"/>
        </w:rPr>
        <w:t>f)</w:t>
        <w:tab/>
        <w:t>způsob hodnocení a ověřování plnění naplánovaných opatření nezbytných k ochraně dítěte ze strany rodičů, jiných osob odpovědných za výchovu dítěte, orgánů sociálně-právní ochrany a dalších subjektů zapojených do řešení situace dítěte, a návrh dalších potřebných opatření nezbytných k ochraně dítěte.</w:t>
      </w:r>
    </w:p>
    <w:p>
      <w:pPr>
        <w:pStyle w:val="Paragraf"/>
        <w:tabs>
          <w:tab w:val="clear" w:pos="708"/>
          <w:tab w:val="left" w:pos="1134" w:leader="none"/>
        </w:tabs>
        <w:ind w:firstLine="709"/>
        <w:jc w:val="left"/>
        <w:rPr/>
      </w:pPr>
      <w:r>
        <w:rPr/>
        <w:t>(3)</w:t>
        <w:tab/>
        <w:t>Při tvorbě individuálního plánu se zohledňují možnosti rodičů a dítěte, včetně možností a zdrojů vnější podpory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1134" w:leader="none"/>
        </w:tabs>
        <w:ind w:left="0" w:firstLine="709"/>
        <w:rPr/>
      </w:pPr>
      <w:r>
        <w:rPr/>
        <w:t>(4)</w:t>
        <w:tab/>
        <w:t>Individuální plán ochrany dítěte vymezí úkoly a rozsah zapojení orgánů sociálně-právní ochrany, poskytovatelů služeb a dalších subjektů při řešení situace dítěte a rodiny s přihlédnutím k stupni obtížnosti vykonávaných úkolů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1134" w:leader="none"/>
        </w:tabs>
        <w:ind w:left="0" w:firstLine="709"/>
        <w:rPr/>
      </w:pPr>
      <w:r>
        <w:rPr/>
        <w:t xml:space="preserve">(5) </w:t>
        <w:tab/>
        <w:t xml:space="preserve">Formou intervence a pomoci při péči o dítě a jeho výchově podle odstavce 1 písm. e) se rozumí zejména </w:t>
      </w:r>
    </w:p>
    <w:p>
      <w:pPr>
        <w:pStyle w:val="Odstavecseseznamem"/>
        <w:numPr>
          <w:ilvl w:val="0"/>
          <w:numId w:val="1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zultace a odborné poradenství,</w:t>
      </w:r>
    </w:p>
    <w:p>
      <w:pPr>
        <w:pStyle w:val="Odstavecseseznamem"/>
        <w:numPr>
          <w:ilvl w:val="0"/>
          <w:numId w:val="1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apie a mediace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Odstavecseseznamem"/>
        <w:numPr>
          <w:ilvl w:val="0"/>
          <w:numId w:val="1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prostředkování odborných služeb pro rodiny s dětmi, </w:t>
      </w:r>
    </w:p>
    <w:p>
      <w:pPr>
        <w:pStyle w:val="Odstavecseseznamem"/>
        <w:numPr>
          <w:ilvl w:val="0"/>
          <w:numId w:val="1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ávní pomoc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Odstavecseseznamem"/>
        <w:numPr>
          <w:ilvl w:val="0"/>
          <w:numId w:val="1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osk</w:t>
      </w:r>
      <w:r>
        <w:rPr>
          <w:rFonts w:cs="Times New Roman" w:ascii="Times New Roman" w:hAnsi="Times New Roman"/>
          <w:color w:val="000000"/>
          <w:sz w:val="24"/>
          <w:szCs w:val="24"/>
        </w:rPr>
        <w:t>ytování podpory dětem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</w:p>
    <w:p>
      <w:pPr>
        <w:pStyle w:val="Odstavecseseznamem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skytování pomoci rodinám při zlepšování jejich životní situace, včetně získávání dovedností pro řádné vedení domácnosti,</w:t>
      </w:r>
    </w:p>
    <w:p>
      <w:pPr>
        <w:pStyle w:val="Odstavecseseznamem"/>
        <w:numPr>
          <w:ilvl w:val="0"/>
          <w:numId w:val="1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kytování pomoci rodinám při řešení sociálních problémů,</w:t>
      </w:r>
    </w:p>
    <w:p>
      <w:pPr>
        <w:pStyle w:val="Odstavecseseznamem"/>
        <w:numPr>
          <w:ilvl w:val="0"/>
          <w:numId w:val="1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kytování pomoci rodinám při řešení psychologických problémů,</w:t>
      </w:r>
    </w:p>
    <w:p>
      <w:pPr>
        <w:pStyle w:val="Odstavecseseznamem"/>
        <w:numPr>
          <w:ilvl w:val="0"/>
          <w:numId w:val="1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kytování pomoci rodinám při řešení výchovných problémů s dětmi,</w:t>
      </w:r>
    </w:p>
    <w:p>
      <w:pPr>
        <w:pStyle w:val="Odstavecseseznamem"/>
        <w:numPr>
          <w:ilvl w:val="0"/>
          <w:numId w:val="15"/>
        </w:numPr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pora společenských aktivit rodiny, </w:t>
      </w:r>
    </w:p>
    <w:p>
      <w:pPr>
        <w:pStyle w:val="Odstavecseseznamem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skytování pomoci při hledání práce, nástupu do práce a udržení výdělečné činnosti. </w:t>
      </w:r>
    </w:p>
    <w:p>
      <w:pPr>
        <w:pStyle w:val="Dl"/>
        <w:rPr/>
      </w:pPr>
      <w:r>
        <w:rPr/>
        <w:t>§ 3</w:t>
      </w:r>
    </w:p>
    <w:p>
      <w:pPr>
        <w:pStyle w:val="Hlava"/>
        <w:rPr>
          <w:b/>
          <w:b/>
        </w:rPr>
      </w:pPr>
      <w:r>
        <w:rPr>
          <w:b/>
        </w:rPr>
        <w:t xml:space="preserve">Obsah a rozsah odborné přípravy fyzických osob vhodných stát se osvojitelem nebo pěstounem k přijetí dítěte do rodiny </w:t>
      </w:r>
    </w:p>
    <w:p>
      <w:pPr>
        <w:pStyle w:val="Nadpisdlu"/>
        <w:rPr>
          <w:b w:val="false"/>
          <w:b w:val="false"/>
        </w:rPr>
      </w:pPr>
      <w:r>
        <w:rPr>
          <w:b w:val="false"/>
        </w:rPr>
      </w:r>
    </w:p>
    <w:p>
      <w:pPr>
        <w:pStyle w:val="Nadpisdlu"/>
        <w:tabs>
          <w:tab w:val="clear" w:pos="708"/>
          <w:tab w:val="left" w:pos="1134" w:leader="none"/>
        </w:tabs>
        <w:ind w:firstLine="709"/>
        <w:jc w:val="left"/>
        <w:rPr/>
      </w:pPr>
      <w:r>
        <w:rPr>
          <w:b w:val="false"/>
        </w:rPr>
        <w:t>(1)</w:t>
        <w:tab/>
        <w:t xml:space="preserve">Příprava fyzických osob vhodných stát se osvojiteli nebo pěstouny k přijetí dítěte do rodiny je zaměřena na osvojení znalostí a dovedností v oblasti </w:t>
      </w:r>
    </w:p>
    <w:p>
      <w:pPr>
        <w:pStyle w:val="Odstavecseseznamem"/>
        <w:numPr>
          <w:ilvl w:val="0"/>
          <w:numId w:val="1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základních  práv dítěte, </w:t>
      </w:r>
    </w:p>
    <w:p>
      <w:pPr>
        <w:pStyle w:val="Odstavecseseznamem"/>
        <w:numPr>
          <w:ilvl w:val="0"/>
          <w:numId w:val="1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přístupu k dítěti s vědomím jeho důstojnosti a lidských hodnot,</w:t>
      </w:r>
    </w:p>
    <w:p>
      <w:pPr>
        <w:pStyle w:val="Odstavecseseznamem"/>
        <w:numPr>
          <w:ilvl w:val="0"/>
          <w:numId w:val="1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rozvoje schopností a zájmů dítěte, </w:t>
      </w:r>
    </w:p>
    <w:p>
      <w:pPr>
        <w:pStyle w:val="Odstavecseseznamem"/>
        <w:numPr>
          <w:ilvl w:val="0"/>
          <w:numId w:val="11"/>
        </w:numPr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uspokojení citových, vývojových, sociálních a vzdělávacích potřeb dítěte,</w:t>
      </w:r>
    </w:p>
    <w:p>
      <w:pPr>
        <w:pStyle w:val="Odstavecseseznamem"/>
        <w:numPr>
          <w:ilvl w:val="0"/>
          <w:numId w:val="1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yku dítěte s rodiči a dalšími blízkými osobami v rozsahu určeném soudem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  <w:tab/>
        <w:t>Žadatel o pěstounskou péči nebo osvojení, který již absolvoval přípravu a pečoval nebo aktuálně pečuje o dítě a chce přijmout do rodiny další dítě, absolvuje přípravu nejméně v rozsahu 4 hodin; v rámci přípravy dojde k novému posouzení jeho aktuální situace a vhodnosti pro výkon náhradní rodinné péče.</w:t>
      </w:r>
    </w:p>
    <w:p>
      <w:pPr>
        <w:pStyle w:val="Odstavecseseznamem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Příprava žadatelů probíhá individuální formou, skupinovou formou nebo kombinací skupinové a individuální formy. Příprava spočívá v poskytnutí informací týkajících se zejména </w:t>
      </w:r>
    </w:p>
    <w:p>
      <w:pPr>
        <w:pStyle w:val="Odstavecseseznamem"/>
        <w:numPr>
          <w:ilvl w:val="0"/>
          <w:numId w:val="2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hradní rodinné péče,</w:t>
      </w:r>
    </w:p>
    <w:p>
      <w:pPr>
        <w:pStyle w:val="Odstavecseseznamem"/>
        <w:numPr>
          <w:ilvl w:val="0"/>
          <w:numId w:val="2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voje a potřeb dítěte,</w:t>
      </w:r>
    </w:p>
    <w:p>
      <w:pPr>
        <w:pStyle w:val="Odstavecseseznamem"/>
        <w:numPr>
          <w:ilvl w:val="0"/>
          <w:numId w:val="2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áv dítěte, zejména práv dětí v náhradní rodinné péči, včetně práva dítěte na udržování a rozvoj rodinných vazeb,</w:t>
      </w:r>
    </w:p>
    <w:p>
      <w:pPr>
        <w:pStyle w:val="Odstavecseseznamem"/>
        <w:numPr>
          <w:ilvl w:val="0"/>
          <w:numId w:val="2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áv a povinností rodičů dítěte,</w:t>
      </w:r>
    </w:p>
    <w:p>
      <w:pPr>
        <w:pStyle w:val="Odstavecseseznamem"/>
        <w:numPr>
          <w:ilvl w:val="0"/>
          <w:numId w:val="2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 a povinností pěstounů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1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průběhu přípravy se pořizuje závěrečná zpráva, která obsahuje:  </w:t>
      </w:r>
    </w:p>
    <w:p>
      <w:pPr>
        <w:pStyle w:val="Odstavecseseznamem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stavu žadatelů o náhradní rodinné péči a motivaci k náhradní rodinné péči, </w:t>
      </w:r>
    </w:p>
    <w:p>
      <w:pPr>
        <w:pStyle w:val="Odstavecseseznamem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ínky a možnosti péče rodiny žadatelů o dítě,</w:t>
      </w:r>
    </w:p>
    <w:p>
      <w:pPr>
        <w:pStyle w:val="Odstavecseseznamem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hodnocení spolupráce a chování žadatelů v průběhu přípravy,</w:t>
      </w:r>
    </w:p>
    <w:p>
      <w:pPr>
        <w:pStyle w:val="Odstavecseseznamem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ady žadatelů pro výkon náhradní rodinné péče,</w:t>
      </w:r>
    </w:p>
    <w:p>
      <w:pPr>
        <w:pStyle w:val="Odstavecseseznamem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ěr  (doporučující  nebo  nedoporučující zařazení žadatelů).</w:t>
      </w:r>
    </w:p>
    <w:p>
      <w:pPr>
        <w:pStyle w:val="Odstavecseseznamem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Odstavecseseznamem"/>
        <w:shd w:fill="FFFFFF" w:val="clear"/>
        <w:ind w:left="0" w:hanging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Odstavecseseznamem"/>
        <w:shd w:fill="FFFFFF" w:val="clear"/>
        <w:ind w:left="0" w:hanging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§ 4</w:t>
      </w:r>
    </w:p>
    <w:p>
      <w:pPr>
        <w:pStyle w:val="Odstavecseseznamem"/>
        <w:shd w:fill="FFFFFF" w:val="clear"/>
        <w:ind w:left="0" w:hanging="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Odstavecseseznamem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M</w:t>
      </w:r>
      <w:r>
        <w:rPr>
          <w:rFonts w:cs="Times New Roman" w:ascii="Times New Roman" w:hAnsi="Times New Roman"/>
          <w:b/>
          <w:sz w:val="24"/>
          <w:szCs w:val="24"/>
        </w:rPr>
        <w:t>inimální rozsah poradenství, které je osobě pečující nebo osobě v evidenci trvale nebo dočasně poskytováno při zajištění osobní péče o dítě svěřené do péče</w:t>
      </w:r>
    </w:p>
    <w:p>
      <w:pPr>
        <w:pStyle w:val="Odstavecseseznamem"/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pečující a osoba v evidenci má při péči o dítě svěřené do péče právo na poskytnutí poradenství zejména</w:t>
      </w:r>
    </w:p>
    <w:p>
      <w:pPr>
        <w:pStyle w:val="Odstavecseseznamem"/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rPr>
          <w:szCs w:val="24"/>
        </w:rPr>
      </w:pPr>
      <w:r>
        <w:rPr>
          <w:szCs w:val="24"/>
        </w:rPr>
        <w:t>při řešení sociálních problémů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rPr>
          <w:szCs w:val="24"/>
        </w:rPr>
      </w:pPr>
      <w:r>
        <w:rPr>
          <w:szCs w:val="24"/>
        </w:rPr>
        <w:t xml:space="preserve">při řešení psychologických problémů,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rPr/>
      </w:pPr>
      <w:r>
        <w:rPr>
          <w:szCs w:val="24"/>
        </w:rPr>
        <w:t>při řešení problémů souvisejících s péčí o dítě a zdravím dítěte a s výchovou dítěte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rPr>
          <w:szCs w:val="24"/>
        </w:rPr>
      </w:pPr>
      <w:r>
        <w:rPr>
          <w:szCs w:val="24"/>
        </w:rPr>
        <w:t>při zabezpečení péče o dítě se zdravotním postižením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rPr>
          <w:szCs w:val="24"/>
        </w:rPr>
      </w:pPr>
      <w:r>
        <w:rPr>
          <w:szCs w:val="24"/>
        </w:rPr>
        <w:t>v oblasti vzdělávání dítěte, při výběru a hodnocení možností další přípravy dítěte na budoucí povolání a při výběru vhodného zaměstnání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rPr>
          <w:szCs w:val="24"/>
        </w:rPr>
      </w:pPr>
      <w:r>
        <w:rPr>
          <w:szCs w:val="24"/>
        </w:rPr>
        <w:t>při vytváření podmínek pro kulturní, sportovní a jinou zájmovou činnost svěřeného dítěte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rPr/>
      </w:pPr>
      <w:r>
        <w:rPr>
          <w:szCs w:val="24"/>
        </w:rPr>
        <w:t>při uplatňování nároků a pohledávek osoby pečující a svěřeného dítěte v oblasti dávek nemocenského pojištění, dávek důchodového pojištění, hmotného zabezpečení uchazečů o zaměstnání, dávek státní sociální podpory, dávek pomoci v hmotné nouzi, veřejného zdravotního pojištění a při uplatňování jiných nároků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rPr/>
      </w:pPr>
      <w:r>
        <w:rPr>
          <w:szCs w:val="24"/>
        </w:rPr>
        <w:t>při přípravě svěřeného dítěte na odchod z náhradní rodinné péče a při zabezpečení bydlení pro svěřené dítě, odcházející z náhradní rodinné péče, při poskytování pomoci dítěti při vyřizování úředních záležitostí, hledání zaměstnání, při hospodaření s finančními prostředky a řešení dalších otázek spojených se vstupem dítěte do samostatného života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rPr/>
      </w:pPr>
      <w:r>
        <w:rPr>
          <w:szCs w:val="24"/>
        </w:rPr>
        <w:t>při jednání s rodiči nebo jinými osobami blízkými dítěti a při udržování a rozvíjení kontaktů dítěte s rodiči nebo jinými osobami blízkými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rPr>
          <w:szCs w:val="24"/>
        </w:rPr>
      </w:pPr>
      <w:r>
        <w:rPr>
          <w:szCs w:val="24"/>
        </w:rPr>
        <w:t>při doplňování svých odborných znalostí a dovedností.</w:t>
      </w:r>
    </w:p>
    <w:p>
      <w:pPr>
        <w:pStyle w:val="Hlava"/>
        <w:rPr/>
      </w:pPr>
      <w:r>
        <w:rPr/>
        <w:t>§ 5</w:t>
      </w:r>
    </w:p>
    <w:p>
      <w:pPr>
        <w:pStyle w:val="Nadpishlavy"/>
        <w:rPr/>
      </w:pPr>
      <w:r>
        <w:rPr/>
      </w:r>
    </w:p>
    <w:p>
      <w:pPr>
        <w:pStyle w:val="Nadpishlavy"/>
        <w:rPr/>
      </w:pPr>
      <w:r>
        <w:rPr/>
        <w:t>Obsah, zaměření a způsob zajištění zvyšování znalostí a dovedností v oblasti výchovy a péče o dítě pro osoby pečující a osoby v evidenci</w:t>
      </w:r>
    </w:p>
    <w:p>
      <w:pPr>
        <w:pStyle w:val="D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709"/>
        <w:rPr/>
      </w:pPr>
      <w:r>
        <w:rPr>
          <w:szCs w:val="24"/>
        </w:rPr>
        <w:t xml:space="preserve">(1) </w:t>
        <w:tab/>
        <w:t xml:space="preserve">Zvyšování znalostí a dovedností osoby pečující a osoby v evidenci je zaměřeno zejména na </w:t>
      </w:r>
    </w:p>
    <w:p>
      <w:pPr>
        <w:pStyle w:val="Normal"/>
        <w:numPr>
          <w:ilvl w:val="0"/>
          <w:numId w:val="48"/>
        </w:numPr>
        <w:ind w:left="284" w:hanging="284"/>
        <w:rPr>
          <w:szCs w:val="24"/>
        </w:rPr>
      </w:pPr>
      <w:r>
        <w:rPr>
          <w:szCs w:val="24"/>
        </w:rPr>
        <w:t>získávání nových poznatků a informací v oblasti péče o dítě,</w:t>
      </w:r>
    </w:p>
    <w:p>
      <w:pPr>
        <w:pStyle w:val="Normal"/>
        <w:numPr>
          <w:ilvl w:val="0"/>
          <w:numId w:val="36"/>
        </w:numPr>
        <w:ind w:left="284" w:hanging="284"/>
        <w:rPr>
          <w:szCs w:val="24"/>
        </w:rPr>
      </w:pPr>
      <w:r>
        <w:rPr>
          <w:szCs w:val="24"/>
        </w:rPr>
        <w:t>zvýšení schopností a dovedností při péči o dítě,</w:t>
      </w:r>
    </w:p>
    <w:p>
      <w:pPr>
        <w:pStyle w:val="Normal"/>
        <w:numPr>
          <w:ilvl w:val="0"/>
          <w:numId w:val="36"/>
        </w:numPr>
        <w:ind w:left="284" w:hanging="284"/>
        <w:rPr/>
      </w:pPr>
      <w:r>
        <w:rPr>
          <w:szCs w:val="24"/>
        </w:rPr>
        <w:t>poskytování péče ve vývojových meznících (nástup do školky, do školy, puberta atd.),</w:t>
      </w:r>
    </w:p>
    <w:p>
      <w:pPr>
        <w:pStyle w:val="Normal"/>
        <w:numPr>
          <w:ilvl w:val="0"/>
          <w:numId w:val="36"/>
        </w:numPr>
        <w:ind w:left="284" w:hanging="284"/>
        <w:rPr>
          <w:szCs w:val="24"/>
        </w:rPr>
      </w:pPr>
      <w:r>
        <w:rPr>
          <w:szCs w:val="24"/>
        </w:rPr>
        <w:t>zvládání krizových situací,</w:t>
      </w:r>
    </w:p>
    <w:p>
      <w:pPr>
        <w:pStyle w:val="Normal"/>
        <w:numPr>
          <w:ilvl w:val="0"/>
          <w:numId w:val="36"/>
        </w:numPr>
        <w:ind w:left="284" w:hanging="284"/>
        <w:rPr>
          <w:szCs w:val="24"/>
        </w:rPr>
      </w:pPr>
      <w:r>
        <w:rPr>
          <w:szCs w:val="24"/>
        </w:rPr>
        <w:t>návrat dítěte do biologické rodiny,</w:t>
      </w:r>
    </w:p>
    <w:p>
      <w:pPr>
        <w:pStyle w:val="Normal"/>
        <w:numPr>
          <w:ilvl w:val="0"/>
          <w:numId w:val="36"/>
        </w:numPr>
        <w:ind w:left="284" w:hanging="284"/>
        <w:rPr>
          <w:szCs w:val="24"/>
        </w:rPr>
      </w:pPr>
      <w:r>
        <w:rPr>
          <w:szCs w:val="24"/>
        </w:rPr>
        <w:t>přípravu dítěte na osamostatňování se související se zletilostí a odchodem z náhradní péče,</w:t>
      </w:r>
    </w:p>
    <w:p>
      <w:pPr>
        <w:pStyle w:val="Normal"/>
        <w:jc w:val="left"/>
        <w:rPr/>
      </w:pPr>
      <w:r>
        <w:rPr/>
        <w:t>přičemž je brán ohled na věk dětí a jejich vývojové a sociální potřeby.</w:t>
      </w:r>
    </w:p>
    <w:p>
      <w:pPr>
        <w:pStyle w:val="Normal"/>
        <w:ind w:left="284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Cs w:val="24"/>
        </w:rPr>
      </w:pPr>
      <w:r>
        <w:rPr/>
        <w:t>(2)</w:t>
        <w:tab/>
        <w:t>Zvyšování znalostí a dovedností pro osobu pečující nebo osobu v evidenci zajišťuje ten, kdo s touto osobou uzavřel dohodu o výkonu pěstounské péče nebo upravil podrobnosti ohledně výkonu práv a povinností svým rozhodnutím buď sám, nebo prostřednictvím osoby pověřené převzít zajišťování přípravy žadatelů podle § 48 odst. 2 písm. e) zákona nebo pověřené poskytovat výchovnou a poradenskou činnost při výkonu pěstounské péče podle § 48 odst. 2 písm. f) zákona.</w:t>
      </w:r>
    </w:p>
    <w:p>
      <w:pPr>
        <w:pStyle w:val="Odstavecseseznamem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/>
        <w:br/>
      </w: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Hlava"/>
        <w:rPr>
          <w:b/>
          <w:b/>
        </w:rPr>
      </w:pPr>
      <w:r>
        <w:rPr>
          <w:b/>
        </w:rPr>
        <w:t>Hodnocení plnění standardů kvality pro orgány sociálně-právní ochrany a pro pověřené osoby</w:t>
      </w:r>
    </w:p>
    <w:p>
      <w:pPr>
        <w:pStyle w:val="Normal"/>
        <w:rPr/>
      </w:pPr>
      <w:r>
        <w:rPr/>
        <w:t>(1) Plnění standardů kvality pro orgány sociálně-právní ochrany a standardů kvality pro pověřené osoby se hodnotí podle stupně splnění jednotlivých kritérií systémem bodového hodnocení, přičemž se za každé kritérium započt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1 bod, jestliže je kritérium splněno,</w:t>
      </w:r>
    </w:p>
    <w:p>
      <w:pPr>
        <w:pStyle w:val="Normal"/>
        <w:rPr/>
      </w:pPr>
      <w:r>
        <w:rPr/>
        <w:t xml:space="preserve">b) 0 bodů, jestliže kritérium splněno není. </w:t>
      </w:r>
    </w:p>
    <w:p>
      <w:pPr>
        <w:pStyle w:val="Dl"/>
        <w:numPr>
          <w:ilvl w:val="1"/>
          <w:numId w:val="6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left"/>
        <w:rPr/>
      </w:pPr>
      <w:r>
        <w:rPr/>
        <w:t>Standardy kvality jsou uvedeny pro</w:t>
      </w:r>
    </w:p>
    <w:p>
      <w:pPr>
        <w:pStyle w:val="Dl"/>
        <w:tabs>
          <w:tab w:val="clear" w:pos="708"/>
          <w:tab w:val="left" w:pos="284" w:leader="none"/>
        </w:tabs>
        <w:jc w:val="left"/>
        <w:rPr/>
      </w:pPr>
      <w:r>
        <w:rPr/>
        <w:t>a)</w:t>
        <w:tab/>
        <w:t>orgány sociálně-právní ochrany v příloze č. 1 k této vyhlášce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  <w:t>b)</w:t>
        <w:tab/>
        <w:t>pověřené osoby a zařízení pro děti vyžadující okamžitou pomoc v příloze č. 2 k této vyhlášce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firstLine="709"/>
        <w:rPr/>
      </w:pPr>
      <w:r>
        <w:rPr/>
        <w:t>(3)</w:t>
        <w:tab/>
        <w:t>Orgán sociálně-právní ochrany nebo pověřená osob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plňuje standardy kvality, jestliže celkový počet bodů činí 75% až 100% z maximálního celkového počtu bodů a splňuje všechna zásadní kritéria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nesplňuje standardy kvality, jestli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některé z kritérií, které je označeno jako zásadní, není splněno, neb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celkový počet bodů je nižší než 75% z maximálního celkového počtu bodů, kterého může dosáhnout.</w:t>
      </w:r>
    </w:p>
    <w:p>
      <w:pPr>
        <w:pStyle w:val="NADPISSTI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Tato vyhláška nabývá účinnosti dnem …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ind w:left="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right"/>
        <w:rPr>
          <w:color w:val="000000"/>
        </w:rPr>
      </w:pPr>
      <w:r>
        <w:rPr>
          <w:color w:val="000000"/>
        </w:rPr>
        <w:t>Příloha č. 1 k vyhlášce č. …/2012</w:t>
      </w:r>
    </w:p>
    <w:p>
      <w:pPr>
        <w:pStyle w:val="Normal"/>
        <w:ind w:left="36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Obsah standardů kvality sociálně-právní ochrany pro orgány sociálně-právní ochrany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>1. Cíle, zásady a způsoby poskytování výkonu sociálně-právní ochrany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76"/>
        <w:gridCol w:w="104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utlineLvl w:val="0"/>
              <w:rPr/>
            </w:pPr>
            <w:r>
              <w:rPr>
                <w:szCs w:val="24"/>
              </w:rPr>
              <w:t xml:space="preserve">Orgán sociálně-právní ochrany má </w:t>
            </w:r>
            <w:r>
              <w:rPr>
                <w:b/>
                <w:bCs/>
                <w:szCs w:val="24"/>
              </w:rPr>
              <w:t xml:space="preserve">písemně definováno: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 poslání,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</w:rPr>
              <w:t>- cíle,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 cílovou skupinu,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 zásady výkonu sociálně-právní ochrany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a to v souladu se zákonem stanovenými základními zásadami výkonu </w:t>
            </w:r>
            <w:r>
              <w:rPr>
                <w:b/>
                <w:bCs/>
                <w:szCs w:val="24"/>
              </w:rPr>
              <w:t>sociálně-právní ochrany</w:t>
            </w:r>
            <w:r>
              <w:rPr>
                <w:szCs w:val="24"/>
              </w:rPr>
              <w:t xml:space="preserve">, potřebami cílové skupiny a s cíli podpory a možnostmi klientů, kterým je výkon </w:t>
            </w:r>
            <w:r>
              <w:rPr>
                <w:b/>
                <w:bCs/>
                <w:szCs w:val="24"/>
              </w:rPr>
              <w:t xml:space="preserve">sociálně-právní ochrany </w:t>
            </w:r>
            <w:r>
              <w:rPr>
                <w:szCs w:val="24"/>
              </w:rPr>
              <w:t>poskytován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 sociálně–právní ochra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4"/>
              </w:rPr>
              <w:t xml:space="preserve">Orgán sociálně-právní ochrany má </w:t>
            </w:r>
            <w:r>
              <w:rPr>
                <w:b/>
                <w:bCs/>
                <w:szCs w:val="24"/>
              </w:rPr>
              <w:t>zveřejněno</w:t>
            </w:r>
            <w:r>
              <w:rPr>
                <w:bCs/>
                <w:szCs w:val="24"/>
              </w:rPr>
              <w:t xml:space="preserve"> poslání, cíle, vymezenou cílovou skupinu, zásady, a to formou srozumitelnou cílové skupině i veřejnosti. Ve všech zveřejňovaných dokumentech jsou informace jednotné. </w:t>
            </w:r>
            <w:r>
              <w:rPr>
                <w:szCs w:val="24"/>
              </w:rPr>
              <w:t xml:space="preserve">Definovaným posláním, cíli, cílovou skupinou </w:t>
              <w:br/>
              <w:t>a zásadami se orgán sociálně-právní ochrany řídí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 kromě obecních úřad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4"/>
              </w:rPr>
              <w:t xml:space="preserve">Orgán sociálně-právní ochrany má písemně zpracovány </w:t>
            </w:r>
            <w:r>
              <w:rPr>
                <w:b/>
                <w:szCs w:val="24"/>
              </w:rPr>
              <w:t>pracovní postupy</w:t>
            </w:r>
            <w:r>
              <w:rPr>
                <w:szCs w:val="24"/>
              </w:rPr>
              <w:t xml:space="preserve"> pro způsob vedení případů a volbu preventivních opatření, výchovných opatření nebo ochranných opatření, a</w:t>
            </w:r>
            <w:r>
              <w:rPr>
                <w:b/>
                <w:szCs w:val="24"/>
              </w:rPr>
              <w:t xml:space="preserve"> pracovní postupy</w:t>
            </w:r>
            <w:r>
              <w:rPr>
                <w:szCs w:val="24"/>
              </w:rPr>
              <w:t xml:space="preserve"> pro práci s dětmi a rodiči se </w:t>
            </w:r>
            <w:r>
              <w:rPr>
                <w:b/>
                <w:szCs w:val="24"/>
              </w:rPr>
              <w:t>specifickými potřebami,</w:t>
            </w:r>
            <w:r>
              <w:rPr>
                <w:szCs w:val="24"/>
              </w:rPr>
              <w:t xml:space="preserve"> které zaručují řádný výkon </w:t>
            </w:r>
            <w:r>
              <w:rPr>
                <w:b/>
                <w:bCs/>
                <w:szCs w:val="24"/>
              </w:rPr>
              <w:t>sociálně-právní ochrany</w:t>
            </w:r>
            <w:r>
              <w:rPr>
                <w:szCs w:val="24"/>
              </w:rPr>
              <w:t xml:space="preserve"> a uplatňuje je v praxi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becní úřady obcí s rozšířenou působností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2. Ochrana práv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62"/>
        <w:gridCol w:w="104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Cs w:val="24"/>
              </w:rPr>
            </w:pPr>
            <w:r>
              <w:rPr>
                <w:szCs w:val="24"/>
              </w:rPr>
              <w:t xml:space="preserve">Orgán sociálně-právní ochrany má písemně </w:t>
            </w:r>
          </w:p>
          <w:p>
            <w:pPr>
              <w:pStyle w:val="Normal"/>
              <w:ind w:left="709" w:hanging="709"/>
              <w:rPr/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. zpracována vnitřní pravidla obsahující postup   pro zajištění práv dětí a jejich ochranu</w:t>
            </w:r>
            <w:r>
              <w:rPr>
                <w:b/>
                <w:szCs w:val="24"/>
              </w:rPr>
              <w:t xml:space="preserve"> </w:t>
              <w:br/>
            </w:r>
            <w:r>
              <w:rPr>
                <w:szCs w:val="24"/>
              </w:rPr>
              <w:t xml:space="preserve">v souvislosti s výkonem </w:t>
            </w:r>
            <w:r>
              <w:rPr>
                <w:b/>
                <w:bCs/>
                <w:szCs w:val="24"/>
              </w:rPr>
              <w:t xml:space="preserve">sociálně-právní ochrany </w:t>
            </w:r>
            <w:r>
              <w:rPr>
                <w:bCs/>
                <w:szCs w:val="24"/>
              </w:rPr>
              <w:t>a uplatňuje je v praxi;</w:t>
            </w:r>
          </w:p>
          <w:p>
            <w:pPr>
              <w:pStyle w:val="Normal"/>
              <w:ind w:left="709" w:hanging="529"/>
              <w:rPr>
                <w:bCs/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 xml:space="preserve">2. zpracovány </w:t>
            </w:r>
            <w:r>
              <w:rPr>
                <w:b/>
                <w:szCs w:val="24"/>
              </w:rPr>
              <w:t xml:space="preserve">vnitřní postupy pro řešení         situací, kdy dojde </w:t>
            </w:r>
            <w:r>
              <w:rPr>
                <w:b/>
                <w:bCs/>
                <w:szCs w:val="24"/>
              </w:rPr>
              <w:t xml:space="preserve">k  porušení práv dítěte. </w:t>
            </w:r>
            <w:r>
              <w:rPr>
                <w:szCs w:val="24"/>
              </w:rPr>
              <w:t>Postupy uplatňuje v praxi;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omě obecních úřad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Cs w:val="24"/>
              </w:rPr>
              <w:t xml:space="preserve">Orgán sociálně-právní ochrany má </w:t>
            </w:r>
            <w:r>
              <w:rPr>
                <w:b/>
                <w:szCs w:val="24"/>
              </w:rPr>
              <w:t>písemně</w:t>
            </w:r>
            <w:r>
              <w:rPr>
                <w:szCs w:val="24"/>
              </w:rPr>
              <w:t xml:space="preserve"> zpracována vnitřní pravidla, ve kterých </w:t>
            </w:r>
            <w:r>
              <w:rPr>
                <w:b/>
                <w:szCs w:val="24"/>
              </w:rPr>
              <w:t>vymezuje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situace</w:t>
            </w:r>
            <w:r>
              <w:rPr>
                <w:szCs w:val="24"/>
              </w:rPr>
              <w:t xml:space="preserve">, kdy by mohlo dojít ke </w:t>
            </w:r>
            <w:r>
              <w:rPr>
                <w:b/>
                <w:bCs/>
                <w:szCs w:val="24"/>
              </w:rPr>
              <w:t xml:space="preserve">střetu </w:t>
            </w:r>
            <w:r>
              <w:rPr>
                <w:bCs/>
                <w:szCs w:val="24"/>
              </w:rPr>
              <w:t>jeho</w:t>
            </w:r>
            <w:r>
              <w:rPr>
                <w:b/>
                <w:bCs/>
                <w:szCs w:val="24"/>
              </w:rPr>
              <w:t xml:space="preserve"> zájmů </w:t>
            </w:r>
            <w:r>
              <w:rPr>
                <w:szCs w:val="24"/>
              </w:rPr>
              <w:t xml:space="preserve">se zájmy klientů, včetně </w:t>
            </w:r>
            <w:r>
              <w:rPr>
                <w:b/>
                <w:szCs w:val="24"/>
              </w:rPr>
              <w:t>postupů pro řešení</w:t>
            </w:r>
            <w:r>
              <w:rPr>
                <w:szCs w:val="24"/>
              </w:rPr>
              <w:t xml:space="preserve"> těchto situací a tato pravidla uplatňuje v praxi;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Cs w:val="24"/>
              </w:rPr>
              <w:t xml:space="preserve">Orgán sociálně-právní ochrany </w:t>
            </w:r>
            <w:r>
              <w:rPr>
                <w:b/>
                <w:bCs/>
                <w:szCs w:val="24"/>
              </w:rPr>
              <w:t xml:space="preserve">vytváří podmínky a uplatňuje vnitřní pravidla </w:t>
              <w:br/>
            </w:r>
            <w:r>
              <w:rPr>
                <w:bCs/>
                <w:szCs w:val="24"/>
              </w:rPr>
              <w:t>pro ochranu cílové skupiny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před</w:t>
            </w:r>
            <w:r>
              <w:rPr>
                <w:b/>
                <w:bCs/>
                <w:szCs w:val="24"/>
              </w:rPr>
              <w:t xml:space="preserve"> předsudky</w:t>
            </w:r>
            <w:r>
              <w:rPr>
                <w:szCs w:val="24"/>
              </w:rPr>
              <w:t xml:space="preserve"> </w:t>
              <w:br/>
            </w:r>
            <w:r>
              <w:rPr>
                <w:b/>
                <w:szCs w:val="24"/>
              </w:rPr>
              <w:t>a negativním hodnocením a diskriminací</w:t>
            </w:r>
            <w:r>
              <w:rPr>
                <w:szCs w:val="24"/>
              </w:rPr>
              <w:t xml:space="preserve">, </w:t>
              <w:br/>
              <w:t xml:space="preserve">ke kterým by mohlo dojít v důsledku výkonu </w:t>
            </w:r>
            <w:r>
              <w:rPr>
                <w:b/>
                <w:bCs/>
                <w:szCs w:val="24"/>
              </w:rPr>
              <w:t>sociálně-právní ochrany</w:t>
            </w:r>
            <w:r>
              <w:rPr>
                <w:szCs w:val="24"/>
              </w:rPr>
              <w:t>. Všechny činnosti vykonává v souladu s etickým kodexem sociálního pracovníka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3.  Prevenc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76"/>
        <w:gridCol w:w="104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latné pro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szCs w:val="24"/>
              </w:rPr>
              <w:t xml:space="preserve">Orgán sociálně-právní ochrany má písemně zpracována </w:t>
            </w:r>
            <w:r>
              <w:rPr>
                <w:b/>
                <w:bCs/>
                <w:szCs w:val="24"/>
              </w:rPr>
              <w:t xml:space="preserve">vnitřní pravidla pro aktivní vyhledávání     a monitorování ohrožených dětí. </w:t>
            </w:r>
            <w:r>
              <w:rPr>
                <w:bCs/>
                <w:szCs w:val="24"/>
              </w:rPr>
              <w:t>P</w:t>
            </w:r>
            <w:r>
              <w:rPr>
                <w:szCs w:val="24"/>
              </w:rPr>
              <w:t xml:space="preserve">rokazatelně koordinuje, případně vytváří podmínky pro </w:t>
            </w:r>
            <w:r>
              <w:rPr>
                <w:b/>
                <w:szCs w:val="24"/>
              </w:rPr>
              <w:t>preventivní aktivity</w:t>
            </w:r>
            <w:r>
              <w:rPr>
                <w:szCs w:val="24"/>
              </w:rPr>
              <w:t xml:space="preserve"> ve svém správním obvodu.  K tomu využívá </w:t>
            </w:r>
            <w:r>
              <w:rPr>
                <w:b/>
                <w:szCs w:val="24"/>
              </w:rPr>
              <w:t>komise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pro sociálně právní ochranu dětí</w:t>
            </w:r>
            <w:r>
              <w:rPr>
                <w:szCs w:val="24"/>
              </w:rPr>
              <w:t xml:space="preserve">, případně </w:t>
            </w:r>
            <w:r>
              <w:rPr>
                <w:b/>
                <w:szCs w:val="24"/>
              </w:rPr>
              <w:t>týmy pro děti a mládež</w:t>
            </w:r>
            <w:r>
              <w:rPr>
                <w:szCs w:val="24"/>
              </w:rPr>
              <w:t>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becní úřady obcí s rozšířenou působností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szCs w:val="24"/>
              </w:rPr>
              <w:t xml:space="preserve">Orgán sociálně-právní ochrany v rámci preventivních aktivit </w:t>
            </w:r>
            <w:r>
              <w:rPr>
                <w:b/>
                <w:szCs w:val="24"/>
              </w:rPr>
              <w:t>prokazatelně spolupracuje</w:t>
            </w:r>
            <w:r>
              <w:rPr>
                <w:szCs w:val="24"/>
              </w:rPr>
              <w:t xml:space="preserve"> s dalšími návaznými subjekty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szCs w:val="24"/>
              </w:rPr>
              <w:t xml:space="preserve">Orgán sociálně-právní ochrany má písemně stanoven </w:t>
            </w:r>
            <w:r>
              <w:rPr>
                <w:b/>
                <w:szCs w:val="24"/>
              </w:rPr>
              <w:t>postup pro práci v komisi pro sociálně právní ochranu dětí, případně týmu pro děti a mládež,</w:t>
            </w:r>
            <w:r>
              <w:rPr>
                <w:szCs w:val="24"/>
              </w:rPr>
              <w:t xml:space="preserve"> jako základní prostředek meziresortního, koordinovaného a objektivního přístupu v procesu práce s dítětem a rodinou. Postup průkazně uplatňuje v praxi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becní úřady obcí s rozšířenou působností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4. Přijetí oznámení, posouzení naléhavosti a přidělení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11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Cs w:val="24"/>
              </w:rPr>
              <w:t xml:space="preserve">Orgán sociálně-právní ochrany má písemně zpracovaná </w:t>
            </w:r>
            <w:r>
              <w:rPr>
                <w:b/>
                <w:szCs w:val="24"/>
              </w:rPr>
              <w:t xml:space="preserve">vnitřní pravidla pro přijetí oznámení případu </w:t>
            </w:r>
            <w:r>
              <w:rPr>
                <w:szCs w:val="24"/>
              </w:rPr>
              <w:t>a jeho evidenci. Podle pravidel postupuje v praxi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Cs w:val="24"/>
              </w:rPr>
              <w:t xml:space="preserve">Orgán sociálně-právní ochrany má písemně zpracovaná vnitřní pravidla stanovení </w:t>
            </w:r>
            <w:r>
              <w:rPr>
                <w:b/>
                <w:szCs w:val="24"/>
              </w:rPr>
              <w:t>postupu pro posouzení naléhavosti případu</w:t>
            </w:r>
            <w:r>
              <w:rPr>
                <w:szCs w:val="24"/>
              </w:rPr>
              <w:t>. Podle pravidel postupuje v praxi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szCs w:val="24"/>
              </w:rPr>
              <w:t xml:space="preserve">Orgán sociálně-právní ochrany má písemně zpracovaná vnitřní pravidla </w:t>
            </w:r>
            <w:r>
              <w:rPr>
                <w:b/>
                <w:szCs w:val="24"/>
              </w:rPr>
              <w:t>pro stanovení koordinátora případu včetně nastavení počtu případů na 1 koordinátora. Podle pravidel postupuje v prax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becní úřady obcí s rozšířenou působnost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5. Jednání a vyhodnocování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76"/>
        <w:gridCol w:w="104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>
          <w:trHeight w:val="185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 xml:space="preserve">Orgán sociálně-právní ochrany má písemně stanovena </w:t>
            </w:r>
            <w:r>
              <w:rPr>
                <w:b/>
                <w:szCs w:val="24"/>
              </w:rPr>
              <w:t>pravidla a postupy pro jednání s klientem</w:t>
            </w:r>
            <w:r>
              <w:rPr>
                <w:szCs w:val="24"/>
              </w:rPr>
              <w:t xml:space="preserve">, kdy a jakým způsoben informuje klienty o postupech používaných při výkonu </w:t>
            </w:r>
            <w:r>
              <w:rPr>
                <w:b/>
                <w:bCs/>
                <w:szCs w:val="24"/>
              </w:rPr>
              <w:t>sociálně-právní ochrany.</w:t>
            </w:r>
            <w:r>
              <w:rPr>
                <w:szCs w:val="24"/>
              </w:rPr>
              <w:t xml:space="preserve"> Pravidla  a postupy uplatňuje v praxi a to formou srozumitelnou i pro děti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omě obecních úřad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91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 xml:space="preserve">Orgán sociálně-právní ochrany má písemně stanoven </w:t>
            </w:r>
            <w:r>
              <w:rPr>
                <w:b/>
                <w:szCs w:val="24"/>
              </w:rPr>
              <w:t>postup pro vyhodnocování potřeb dítěte a situace rodiny</w:t>
            </w:r>
            <w:r>
              <w:rPr>
                <w:szCs w:val="24"/>
              </w:rPr>
              <w:t>. Postup průkazně uplatňuje v praxi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becní úřady obcí s rozšířenou působností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Cs w:val="24"/>
              </w:rPr>
              <w:t xml:space="preserve">Orgán sociálně-právní ochrany má písemně stanoven </w:t>
            </w:r>
            <w:r>
              <w:rPr>
                <w:b/>
                <w:szCs w:val="24"/>
              </w:rPr>
              <w:t>postup pro využití případové konference</w:t>
            </w:r>
            <w:r>
              <w:rPr>
                <w:szCs w:val="24"/>
              </w:rPr>
              <w:t xml:space="preserve"> v procesu vyhodnocování potřeb dítěte a v procesu práce s dítětem a rodinou. Postup průkazně uplatňuje v praxi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 kromě obecních úřad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6. Sestavení a realizace individuálního plánu ochrany dítět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11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>
          <w:trHeight w:val="121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4"/>
              </w:rPr>
              <w:t xml:space="preserve">Orgán sociálně-právní ochrany má písemně zpracována </w:t>
            </w:r>
            <w:r>
              <w:rPr>
                <w:b/>
                <w:szCs w:val="24"/>
              </w:rPr>
              <w:t>vnitřní pravidla a postupy</w:t>
            </w:r>
            <w:r>
              <w:rPr>
                <w:szCs w:val="24"/>
              </w:rPr>
              <w:t xml:space="preserve"> pro </w:t>
            </w:r>
            <w:r>
              <w:rPr>
                <w:b/>
                <w:szCs w:val="24"/>
              </w:rPr>
              <w:t xml:space="preserve">sestavení </w:t>
            </w:r>
            <w:r>
              <w:rPr>
                <w:b/>
                <w:bCs/>
                <w:szCs w:val="24"/>
              </w:rPr>
              <w:t>individuálního plánu ochrany dítěte</w:t>
            </w:r>
            <w:r>
              <w:rPr>
                <w:szCs w:val="24"/>
              </w:rPr>
              <w:t>. Pravidla průkazně uplatňuje v praxi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becní úřady obcí s rozšířenou působnost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4"/>
              </w:rPr>
              <w:t xml:space="preserve">Orgán sociálně-právní ochrany má písemně zpracována </w:t>
            </w:r>
            <w:r>
              <w:rPr>
                <w:b/>
                <w:szCs w:val="24"/>
              </w:rPr>
              <w:t>vnitřní pravidla a postupy</w:t>
            </w:r>
            <w:r>
              <w:rPr>
                <w:szCs w:val="24"/>
              </w:rPr>
              <w:t xml:space="preserve"> pro </w:t>
            </w:r>
            <w:r>
              <w:rPr>
                <w:b/>
                <w:szCs w:val="24"/>
              </w:rPr>
              <w:t xml:space="preserve">přehodnocování </w:t>
            </w:r>
            <w:r>
              <w:rPr>
                <w:b/>
                <w:bCs/>
                <w:szCs w:val="24"/>
              </w:rPr>
              <w:t>individuálního plánu ochrany dítěte</w:t>
            </w:r>
            <w:r>
              <w:rPr>
                <w:szCs w:val="24"/>
              </w:rPr>
              <w:t xml:space="preserve">. Pravidla průkazně uplatňuje v praxi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becní úřady obcí s rozšířenou působnost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Cs w:val="24"/>
              </w:rPr>
              <w:t xml:space="preserve">Orgán sociálně-právní ochrany vytváří </w:t>
              <w:br/>
              <w:t xml:space="preserve">a uplatňuje mezi zaměstnanci </w:t>
            </w:r>
            <w:r>
              <w:rPr>
                <w:b/>
                <w:bCs/>
                <w:szCs w:val="24"/>
              </w:rPr>
              <w:t xml:space="preserve">systém získávání    a předávání potřebných informací </w:t>
            </w:r>
            <w:r>
              <w:rPr>
                <w:szCs w:val="24"/>
              </w:rPr>
              <w:t xml:space="preserve">o průběhu výkonu </w:t>
            </w:r>
            <w:r>
              <w:rPr>
                <w:b/>
                <w:bCs/>
                <w:szCs w:val="24"/>
              </w:rPr>
              <w:t xml:space="preserve">sociálně-právní ochrany </w:t>
            </w:r>
            <w:r>
              <w:rPr>
                <w:szCs w:val="24"/>
              </w:rPr>
              <w:t>u jednotlivých klientů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becní úřady obcí s rozšířenou působnost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7. Kontrola, revize a uzavření případu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76"/>
        <w:gridCol w:w="104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>
          <w:trHeight w:val="94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outlineLvl w:val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Orgán sociálně-právní ochrany má písemně zpracována </w:t>
            </w:r>
            <w:r>
              <w:rPr>
                <w:b/>
                <w:szCs w:val="24"/>
              </w:rPr>
              <w:t xml:space="preserve">vnitřní pravidla pro kontrolu          a revizi </w:t>
            </w:r>
            <w:r>
              <w:rPr>
                <w:b/>
                <w:bCs/>
                <w:szCs w:val="24"/>
              </w:rPr>
              <w:t xml:space="preserve">případu. </w:t>
            </w:r>
            <w:r>
              <w:rPr>
                <w:szCs w:val="24"/>
              </w:rPr>
              <w:t xml:space="preserve">Pravidla průkazně uplatňuje v praxi;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 kromě obecních úřad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90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bCs/>
                <w:szCs w:val="24"/>
              </w:rPr>
            </w:pPr>
            <w:r>
              <w:rPr>
                <w:szCs w:val="24"/>
              </w:rPr>
              <w:t xml:space="preserve">Orgán sociálně-právní ochrany má písemně zpracována </w:t>
            </w:r>
            <w:r>
              <w:rPr>
                <w:b/>
                <w:szCs w:val="24"/>
              </w:rPr>
              <w:t xml:space="preserve">vnitřní pravidla pro předání </w:t>
            </w:r>
            <w:r>
              <w:rPr>
                <w:b/>
                <w:bCs/>
                <w:szCs w:val="24"/>
              </w:rPr>
              <w:t>případu</w:t>
            </w:r>
            <w:r>
              <w:rPr>
                <w:bCs/>
                <w:szCs w:val="24"/>
              </w:rPr>
              <w:t xml:space="preserve">. </w:t>
            </w:r>
            <w:r>
              <w:rPr>
                <w:szCs w:val="24"/>
              </w:rPr>
              <w:t xml:space="preserve">Pravidla průkazně uplatňuje v praxi;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 kromě obecních úřad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bCs/>
                <w:szCs w:val="24"/>
              </w:rPr>
            </w:pPr>
            <w:r>
              <w:rPr>
                <w:szCs w:val="24"/>
              </w:rPr>
              <w:t xml:space="preserve">Orgán sociálně-právní ochrany má písemně zpracována </w:t>
            </w:r>
            <w:r>
              <w:rPr>
                <w:b/>
                <w:szCs w:val="24"/>
              </w:rPr>
              <w:t xml:space="preserve">vnitřní pravidla pro uzavření </w:t>
            </w:r>
            <w:r>
              <w:rPr>
                <w:b/>
                <w:bCs/>
                <w:szCs w:val="24"/>
              </w:rPr>
              <w:t>případu</w:t>
            </w:r>
            <w:r>
              <w:rPr>
                <w:bCs/>
                <w:szCs w:val="24"/>
              </w:rPr>
              <w:t xml:space="preserve">. </w:t>
            </w:r>
            <w:r>
              <w:rPr>
                <w:szCs w:val="24"/>
              </w:rPr>
              <w:t xml:space="preserve">Pravidla průkazně uplatňuje v praxi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 kromě obecních úřad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8. Dokumentace o výkonu sociálně-právní ochrany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76"/>
        <w:gridCol w:w="1044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>
          <w:trHeight w:val="228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Cs w:val="24"/>
              </w:rPr>
              <w:t xml:space="preserve">Orgán sociálně-právní ochrany má písemně zpracována </w:t>
            </w:r>
            <w:r>
              <w:rPr>
                <w:b/>
                <w:bCs/>
                <w:szCs w:val="24"/>
              </w:rPr>
              <w:t xml:space="preserve">vnitřní pravidla pro zpracování, vedení, evidenci a archivaci dokumentace, </w:t>
            </w:r>
            <w:r>
              <w:rPr>
                <w:szCs w:val="24"/>
              </w:rPr>
              <w:t xml:space="preserve">včetně vedení elektronické dokumentace </w:t>
              <w:br/>
              <w:t xml:space="preserve">v Jednotném informačním systému práce               a sociálních věcí, o klientech a dalších osobách, </w:t>
            </w:r>
            <w:r>
              <w:rPr>
                <w:b/>
                <w:szCs w:val="24"/>
              </w:rPr>
              <w:t>včetně pravidel pro nahlížení do dokumentace</w:t>
            </w:r>
            <w:r>
              <w:rPr>
                <w:szCs w:val="24"/>
              </w:rPr>
              <w:t xml:space="preserve"> a průkazně je uplatňuje v praxi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90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Cs w:val="24"/>
              </w:rPr>
              <w:t xml:space="preserve">Orgán sociálně-právní ochrany vede spisovou dokumentaci takovým způsobem, aby byla </w:t>
            </w:r>
            <w:r>
              <w:rPr>
                <w:b/>
                <w:szCs w:val="24"/>
              </w:rPr>
              <w:t>přístupná a srozumitelná pro klienta</w:t>
            </w:r>
            <w:r>
              <w:rPr>
                <w:szCs w:val="24"/>
              </w:rPr>
              <w:t>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Cs w:val="24"/>
              </w:rPr>
              <w:t xml:space="preserve">Orgán sociálně-právní ochrany má </w:t>
            </w:r>
            <w:r>
              <w:rPr>
                <w:b/>
                <w:szCs w:val="24"/>
              </w:rPr>
              <w:t>definován obsah neveřejné složky</w:t>
            </w:r>
            <w:r>
              <w:rPr>
                <w:szCs w:val="24"/>
              </w:rPr>
              <w:t xml:space="preserve"> ve spisu Om, </w:t>
              <w:br/>
              <w:t xml:space="preserve">a to včetně pravidel zacházení s neveřejnou složkou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becní úřady obcí s rozšířenou působností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9. Vyřizování a podávání stížností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1129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latné pro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szCs w:val="24"/>
              </w:rPr>
              <w:t xml:space="preserve">Orgán sociálně-právní ochrany má písemně zpracována </w:t>
            </w:r>
            <w:r>
              <w:rPr>
                <w:b/>
                <w:bCs/>
                <w:szCs w:val="24"/>
              </w:rPr>
              <w:t>vnitřní pravidla pro podávání          a vyřizování stížností</w:t>
            </w:r>
            <w:r>
              <w:rPr>
                <w:szCs w:val="24"/>
              </w:rPr>
              <w:t xml:space="preserve"> klientů a dalších osob na kvalitu nebo způsob poskytování </w:t>
            </w:r>
            <w:r>
              <w:rPr>
                <w:b/>
                <w:bCs/>
                <w:szCs w:val="24"/>
              </w:rPr>
              <w:t>sociálně-právní ochrany</w:t>
            </w:r>
            <w:r>
              <w:rPr>
                <w:szCs w:val="24"/>
              </w:rPr>
              <w:t xml:space="preserve">, a to ve formě srozumitelné klientům a dalším osobám a průkazně </w:t>
              <w:br/>
              <w:t xml:space="preserve">je uplatňuje v praxi. Klienta a další osoby informuje o </w:t>
            </w:r>
            <w:r>
              <w:rPr>
                <w:bCs/>
                <w:szCs w:val="24"/>
              </w:rPr>
              <w:t>možnosti podat stížnost,</w:t>
            </w:r>
            <w:r>
              <w:rPr>
                <w:szCs w:val="24"/>
              </w:rPr>
              <w:t xml:space="preserve">  o formě jak podat stížnost, o tom, na koho je možno se obracet, kdo bude stížnost vyřizovat  a jakým způsobem   a o možnosti zvolit si zástupce pro podání  a vyřizování stížnosti. S těmito postupy jsou rovněž prokazatelně </w:t>
            </w:r>
            <w:r>
              <w:rPr>
                <w:b/>
                <w:bCs/>
                <w:szCs w:val="24"/>
              </w:rPr>
              <w:t>seznámeni zaměstnanci</w:t>
            </w:r>
            <w:r>
              <w:rPr>
                <w:szCs w:val="24"/>
              </w:rPr>
              <w:t xml:space="preserve"> orgánu sociálně-právní ochrany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szCs w:val="24"/>
              </w:rPr>
              <w:t xml:space="preserve">Orgán sociálně-právní ochrany informuje klienty   a další osoby  o </w:t>
            </w:r>
            <w:r>
              <w:rPr>
                <w:bCs/>
                <w:szCs w:val="24"/>
              </w:rPr>
              <w:t>možnosti obrátit se</w:t>
            </w:r>
            <w:r>
              <w:rPr>
                <w:szCs w:val="24"/>
              </w:rPr>
              <w:t xml:space="preserve"> v případě nespokojenosti s vyřízením stížnosti </w:t>
            </w:r>
            <w:r>
              <w:rPr>
                <w:b/>
                <w:bCs/>
                <w:szCs w:val="24"/>
              </w:rPr>
              <w:t>na nadřízený orgán</w:t>
            </w:r>
            <w:r>
              <w:rPr>
                <w:szCs w:val="24"/>
              </w:rPr>
              <w:t xml:space="preserve"> nebo na </w:t>
            </w:r>
            <w:r>
              <w:rPr>
                <w:b/>
                <w:szCs w:val="24"/>
              </w:rPr>
              <w:t>instituci sledující dodržování lidských práv</w:t>
            </w:r>
            <w:r>
              <w:rPr>
                <w:szCs w:val="24"/>
              </w:rPr>
              <w:t xml:space="preserve"> s podnětem </w:t>
              <w:br/>
              <w:t>na prošetření postupu při vyřizování stížnosti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szCs w:val="24"/>
              </w:rPr>
              <w:t xml:space="preserve">Orgán sociálně-právní ochrany má písemně zpracována </w:t>
            </w:r>
            <w:r>
              <w:rPr>
                <w:b/>
                <w:bCs/>
                <w:szCs w:val="24"/>
              </w:rPr>
              <w:t xml:space="preserve">vnitřní pravidla </w:t>
            </w:r>
            <w:r>
              <w:rPr>
                <w:szCs w:val="24"/>
              </w:rPr>
              <w:t>pro vyřizování a prošetření anonymních stížností na postup nebo kvalitu postupu orgánu sociálně-právní ochran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10. Návaznost výkonu sociálně-právní ochrany na další dostupné zdroj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11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>
          <w:trHeight w:val="1856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Cs w:val="24"/>
              </w:rPr>
              <w:t xml:space="preserve">Orgán sociálně-právní ochrany má písemně zpracována pravidla, jak </w:t>
            </w:r>
            <w:r>
              <w:rPr>
                <w:b/>
                <w:bCs/>
                <w:szCs w:val="24"/>
              </w:rPr>
              <w:t xml:space="preserve">zprostředkovávat </w:t>
              <w:br/>
              <w:t>a doporučovat klientům služby jiných</w:t>
            </w:r>
            <w:r>
              <w:rPr>
                <w:szCs w:val="24"/>
              </w:rPr>
              <w:t xml:space="preserve"> fyzických a právnických osob podle jejich potřeb, a to v souladu s cíli podpory stanovenými v individuálním plánu ochrany dítěte. Prokazatelně je uplatňuje v praxi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 kromě obecních úřad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>
          <w:trHeight w:val="142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Cs w:val="24"/>
              </w:rPr>
              <w:t xml:space="preserve">Orgán sociálně-právní ochrany má písemně vypracována pravidla </w:t>
            </w:r>
            <w:r>
              <w:rPr>
                <w:b/>
                <w:szCs w:val="24"/>
              </w:rPr>
              <w:t xml:space="preserve">pro uložení povinnosti </w:t>
            </w:r>
            <w:r>
              <w:rPr>
                <w:szCs w:val="24"/>
              </w:rPr>
              <w:t xml:space="preserve">využití odborných služeb </w:t>
            </w:r>
            <w:r>
              <w:rPr>
                <w:b/>
                <w:bCs/>
                <w:szCs w:val="24"/>
              </w:rPr>
              <w:t>jiných</w:t>
            </w:r>
            <w:r>
              <w:rPr>
                <w:szCs w:val="24"/>
              </w:rPr>
              <w:t xml:space="preserve"> fyzických a právnických osob podle jejich potřeb a v souladu s cíli podpory a možnostmi klientů, včetně opatření na ochranu dítěte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becní úřady obcí s rozšířenou působnost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Cs w:val="24"/>
              </w:rPr>
              <w:t>Orgán sociálně-právní ochrany podporuje klienty v kontaktech a vztazích</w:t>
            </w:r>
            <w:r>
              <w:rPr>
                <w:b/>
                <w:bCs/>
                <w:szCs w:val="24"/>
              </w:rPr>
              <w:t xml:space="preserve"> s přirozeným sociálním prostředím</w:t>
            </w:r>
            <w:r>
              <w:rPr>
                <w:bCs/>
                <w:szCs w:val="24"/>
              </w:rPr>
              <w:t>, v případě konfliktu klienta v těchto vztazích o</w:t>
            </w:r>
            <w:r>
              <w:rPr>
                <w:szCs w:val="24"/>
              </w:rPr>
              <w:t xml:space="preserve">rgán sociálně-právní ochrany </w:t>
            </w:r>
            <w:r>
              <w:rPr>
                <w:bCs/>
                <w:szCs w:val="24"/>
              </w:rPr>
              <w:t>zachovává postoj stranící zájmům a právům dítěte</w:t>
            </w:r>
            <w:r>
              <w:rPr>
                <w:szCs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left="567" w:hanging="567"/>
        <w:rPr/>
      </w:pPr>
      <w:r>
        <w:rPr>
          <w:b/>
          <w:bCs/>
          <w:szCs w:val="24"/>
        </w:rPr>
        <w:t>11. Spolupráce o</w:t>
      </w:r>
      <w:r>
        <w:rPr>
          <w:b/>
          <w:szCs w:val="24"/>
        </w:rPr>
        <w:t xml:space="preserve">rgánu sociálně-právní ochrany </w:t>
      </w:r>
      <w:r>
        <w:rPr>
          <w:b/>
          <w:bCs/>
          <w:szCs w:val="24"/>
        </w:rPr>
        <w:t>s osobami pověřenými k výkonu sociálně-právní ochrany, dále se zařízeními pro děti vyžadující okamžitou pomoc, osobami poskytujícími náhradní rodinnou péči a sociálními kurátory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11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firstLine="16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szCs w:val="24"/>
              </w:rPr>
              <w:t xml:space="preserve">Orgán sociálně-právní ochrany má písemně stanovená pravidla pro aktivní spolupráci s osobami pověřenými výkonem </w:t>
            </w:r>
            <w:r>
              <w:rPr>
                <w:bCs/>
                <w:szCs w:val="24"/>
              </w:rPr>
              <w:t>sociálně-právní ochrany</w:t>
            </w:r>
            <w:r>
              <w:rPr>
                <w:szCs w:val="24"/>
              </w:rPr>
              <w:t xml:space="preserve">, včetně stanovené strategie komunikace a kontroly vůči osobám pověřených výkonem </w:t>
            </w:r>
            <w:r>
              <w:rPr>
                <w:bCs/>
                <w:szCs w:val="24"/>
              </w:rPr>
              <w:t>sociálně-právní ochrany</w:t>
            </w:r>
            <w:r>
              <w:rPr>
                <w:szCs w:val="24"/>
              </w:rPr>
              <w:t>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ajské úřady a obecní úřady obcí s rozšířenou působnost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Cs w:val="24"/>
              </w:rPr>
            </w:pPr>
            <w:r>
              <w:rPr>
                <w:szCs w:val="24"/>
              </w:rPr>
              <w:t>Orgán sociálně-právní ochrany má písemně stanovená pravidla pro spolupráci s osobami poskytujícími náhradní rodinnou péči včetně stanovené strategie komunikace a kontroly vůči těmto osobám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ajské úřady a obecní úřady obcí s rozšířenou působnost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szCs w:val="24"/>
              </w:rPr>
            </w:pPr>
            <w:r>
              <w:rPr>
                <w:szCs w:val="24"/>
              </w:rPr>
              <w:t xml:space="preserve">Orgán sociálně-právní ochrany má písemně stanovená pravidla pro svůj postup a návaznost systému péče v případě dětí, které brzy dosáhnou zletilosti a nacházejí se v ústavní výchově, případně jsou v péči kurátorů pro mládež. Tato pravidla průkazně uplatňuje v praxi a v individuálním plánu ochrany dítět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becní úřady obcí s rozšířenou působnost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12. Personální a organizační zajištění výkonu sociálně-právní ochrany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11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>
          <w:trHeight w:val="143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szCs w:val="24"/>
              </w:rPr>
              <w:t>Orgán sociálně-právní ochrany má v rámci úřadu písemně stanoveny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- organizační strukturu a počet pracovních míst,  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- pracovní profily,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- kvalifikační požadavky,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Cs w:val="24"/>
              </w:rPr>
              <w:t>- osobnostní předpoklady</w:t>
            </w:r>
            <w:r>
              <w:rPr>
                <w:szCs w:val="24"/>
              </w:rPr>
              <w:t xml:space="preserve"> zaměstnanců.</w:t>
            </w:r>
          </w:p>
          <w:p>
            <w:pPr>
              <w:pStyle w:val="Normal"/>
              <w:ind w:left="360" w:hanging="0"/>
              <w:rPr/>
            </w:pPr>
            <w:r>
              <w:rPr>
                <w:szCs w:val="24"/>
              </w:rPr>
              <w:t xml:space="preserve">Organizační struktura a počty zaměstnanců jsou </w:t>
            </w:r>
            <w:r>
              <w:rPr>
                <w:b/>
                <w:bCs/>
                <w:szCs w:val="24"/>
              </w:rPr>
              <w:t>přiměřené spádové oblasti, cílové skupině,</w:t>
            </w:r>
            <w:r>
              <w:rPr>
                <w:szCs w:val="24"/>
              </w:rPr>
              <w:t xml:space="preserve"> jejich kapacitě, počtu a potřebám klientů, kterým jsou poskytovány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szCs w:val="24"/>
              </w:rPr>
              <w:t xml:space="preserve">Orgán sociálně-právní ochrany </w:t>
            </w:r>
            <w:r>
              <w:rPr>
                <w:bCs/>
                <w:szCs w:val="24"/>
              </w:rPr>
              <w:t xml:space="preserve">má v rámci organizační </w:t>
            </w:r>
            <w:r>
              <w:rPr>
                <w:b/>
                <w:bCs/>
                <w:szCs w:val="24"/>
              </w:rPr>
              <w:t>struktury písemně stanovena oprávnění a povinnosti k jednotlivým pracovním pozicím</w:t>
            </w:r>
            <w:r>
              <w:rPr>
                <w:bCs/>
                <w:szCs w:val="24"/>
              </w:rPr>
              <w:t xml:space="preserve"> vztahujícím se pouze k výkonu sociálně-právní ochrany a důsledně dbá na to, aby u konkrétních pracovníků o</w:t>
            </w:r>
            <w:r>
              <w:rPr>
                <w:szCs w:val="24"/>
              </w:rPr>
              <w:t xml:space="preserve">rgánu sociálně-právní ochrany </w:t>
            </w:r>
            <w:r>
              <w:rPr>
                <w:bCs/>
                <w:szCs w:val="24"/>
              </w:rPr>
              <w:t xml:space="preserve">nedocházelo ke kumulaci agendy sociálně-právní ochrany a dalších agend. </w:t>
            </w:r>
            <w:r>
              <w:rPr>
                <w:szCs w:val="24"/>
              </w:rPr>
              <w:t>Průkazně je uplatňuje v praxi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szCs w:val="24"/>
              </w:rPr>
              <w:t xml:space="preserve">Orgán sociálně-právní ochrany má písemně zpracována vnitřní </w:t>
            </w:r>
            <w:r>
              <w:rPr>
                <w:b/>
                <w:bCs/>
                <w:szCs w:val="24"/>
              </w:rPr>
              <w:t xml:space="preserve">pravidla pro přijímání </w:t>
              <w:br/>
              <w:t xml:space="preserve">a zaškolování </w:t>
            </w:r>
            <w:r>
              <w:rPr>
                <w:bCs/>
                <w:szCs w:val="24"/>
              </w:rPr>
              <w:t xml:space="preserve">nových zaměstnanců </w:t>
            </w:r>
            <w:r>
              <w:rPr>
                <w:szCs w:val="24"/>
              </w:rPr>
              <w:t>a fyzických osob, které nejsou v pracovně právním vztahu  s orgánem sociálně-právní ochrany. Průkazně je uplatňuje v praxi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szCs w:val="24"/>
              </w:rPr>
              <w:t xml:space="preserve">Orgán sociálně-právní ochrany má písemně zpracována vnitřní </w:t>
            </w:r>
            <w:r>
              <w:rPr>
                <w:b/>
                <w:bCs/>
                <w:szCs w:val="24"/>
              </w:rPr>
              <w:t xml:space="preserve">pravidla pro působení </w:t>
            </w:r>
            <w:r>
              <w:rPr>
                <w:b/>
                <w:szCs w:val="24"/>
              </w:rPr>
              <w:t>fyzických osob</w:t>
            </w:r>
            <w:r>
              <w:rPr>
                <w:szCs w:val="24"/>
              </w:rPr>
              <w:t>, které nejsou s orgánem sociálně-právní ochrany v pracovně právním vztahu. Pravidla průkazně uplatňuje v prax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13. Profesní rozvoj zaměstnanců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11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zCs w:val="24"/>
              </w:rPr>
              <w:t xml:space="preserve">Orgán sociálně-právní ochrany má písemně zpracován </w:t>
            </w:r>
            <w:r>
              <w:rPr>
                <w:b/>
                <w:bCs/>
                <w:szCs w:val="24"/>
              </w:rPr>
              <w:t>postup pro pravidelné hodnocení zaměstnanců,</w:t>
            </w:r>
            <w:r>
              <w:rPr>
                <w:szCs w:val="24"/>
              </w:rPr>
              <w:t xml:space="preserve"> který obsahuje zejména stanovení, vývoj a naplňování osobních profesních cílů a potřeb další odborné kvalifikace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zCs w:val="24"/>
              </w:rPr>
              <w:t xml:space="preserve">Orgán sociálně-právní ochrany má písemně zpracovány </w:t>
            </w:r>
            <w:r>
              <w:rPr>
                <w:b/>
                <w:bCs/>
                <w:szCs w:val="24"/>
              </w:rPr>
              <w:t xml:space="preserve">plány dalšího vzdělávání </w:t>
            </w:r>
            <w:r>
              <w:rPr>
                <w:bCs/>
                <w:szCs w:val="24"/>
              </w:rPr>
              <w:t xml:space="preserve">jednotlivých </w:t>
            </w:r>
            <w:r>
              <w:rPr>
                <w:szCs w:val="24"/>
              </w:rPr>
              <w:t>zaměstnanců. Průkazně je uplatňuje v praxi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zCs w:val="24"/>
              </w:rPr>
              <w:t xml:space="preserve">Orgán sociálně-právní ochrany má písemně zpracován </w:t>
            </w:r>
            <w:r>
              <w:rPr>
                <w:b/>
                <w:bCs/>
                <w:szCs w:val="24"/>
              </w:rPr>
              <w:t xml:space="preserve">systém finančního a morálního oceňování zaměstnanců. </w:t>
            </w:r>
            <w:r>
              <w:rPr>
                <w:szCs w:val="24"/>
              </w:rPr>
              <w:t>Průkazně je uplatňuje v praxi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szCs w:val="24"/>
              </w:rPr>
              <w:t xml:space="preserve">Orgán sociálně-právní ochrany zajišťuje pro zaměstnance, kteří vykonávají přímou práci </w:t>
              <w:br/>
              <w:t xml:space="preserve">s klienty, </w:t>
            </w:r>
            <w:r>
              <w:rPr>
                <w:b/>
                <w:bCs/>
                <w:szCs w:val="24"/>
              </w:rPr>
              <w:t>podporu nezávislého kvalifikovaného odborníka /supervizora</w:t>
            </w:r>
            <w:r>
              <w:rPr>
                <w:szCs w:val="24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 kromě obecních úřad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>14. Místní a časová dostupnost výkonu sociálně-právní ochrany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11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Orgán sociálně-právní ochrany dbá, aby </w:t>
            </w:r>
            <w:r>
              <w:rPr>
                <w:b/>
                <w:szCs w:val="24"/>
              </w:rPr>
              <w:t xml:space="preserve">místo </w:t>
              <w:br/>
              <w:t xml:space="preserve">a doba výkonu </w:t>
            </w:r>
            <w:r>
              <w:rPr>
                <w:bCs/>
                <w:szCs w:val="24"/>
              </w:rPr>
              <w:t xml:space="preserve">sociálně-právní ochrany </w:t>
            </w:r>
            <w:r>
              <w:rPr>
                <w:szCs w:val="24"/>
              </w:rPr>
              <w:t xml:space="preserve">nevytvářely překážky pro jeho využití klienty  </w:t>
              <w:br/>
              <w:t>a reagovaly na jejich potřeby a možnos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15. Informovanost o výkonu sociálně-právní ochrany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11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Orgán sociálně-právní ochrany má zpracovány </w:t>
            </w:r>
            <w:r>
              <w:rPr>
                <w:b/>
                <w:bCs/>
                <w:szCs w:val="24"/>
              </w:rPr>
              <w:t xml:space="preserve">informace o výkonu </w:t>
            </w:r>
            <w:r>
              <w:rPr>
                <w:bCs/>
                <w:szCs w:val="24"/>
              </w:rPr>
              <w:t>sociálně-právní ochrany,</w:t>
            </w:r>
            <w:r>
              <w:rPr>
                <w:szCs w:val="24"/>
              </w:rPr>
              <w:t xml:space="preserve"> </w:t>
              <w:br/>
              <w:t xml:space="preserve">a to ve formě srozumitelné cílové skupině </w:t>
              <w:br/>
              <w:t>a klientům. Tyto informace jsou veřejně dostupné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</w:tbl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16. Prostředí a podmínky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11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>
          <w:trHeight w:val="77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Orgán sociálně-právní ochrany má </w:t>
            </w:r>
            <w:r>
              <w:rPr>
                <w:b/>
                <w:bCs/>
                <w:szCs w:val="24"/>
              </w:rPr>
              <w:t xml:space="preserve">materiální, technické a hygienické zázemí, </w:t>
            </w:r>
            <w:r>
              <w:rPr>
                <w:bCs/>
                <w:szCs w:val="24"/>
              </w:rPr>
              <w:t>které odpovídá místním podmínkám a potřebám cílové skupiny ve spádové oblas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17. Rizikové a nouzové situace při výkonu sociálně-právní ochrany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11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Cs w:val="24"/>
              </w:rPr>
              <w:t xml:space="preserve">Orgán sociálně-právní ochrany má písemně definovány </w:t>
            </w:r>
            <w:r>
              <w:rPr>
                <w:b/>
                <w:szCs w:val="24"/>
              </w:rPr>
              <w:t>rizikové a nouzové</w:t>
            </w:r>
            <w:r>
              <w:rPr>
                <w:b/>
                <w:bCs/>
                <w:szCs w:val="24"/>
              </w:rPr>
              <w:t xml:space="preserve"> situace, </w:t>
            </w:r>
            <w:r>
              <w:rPr>
                <w:szCs w:val="24"/>
              </w:rPr>
              <w:t xml:space="preserve">které mohou nastat v souvislosti s výkonem </w:t>
            </w:r>
            <w:r>
              <w:rPr>
                <w:bCs/>
                <w:szCs w:val="24"/>
              </w:rPr>
              <w:t xml:space="preserve">sociálně-právní ochrany </w:t>
            </w:r>
            <w:r>
              <w:rPr>
                <w:szCs w:val="24"/>
              </w:rPr>
              <w:t xml:space="preserve">včetně </w:t>
            </w:r>
            <w:r>
              <w:rPr>
                <w:b/>
                <w:szCs w:val="24"/>
              </w:rPr>
              <w:t>postupů pro jejich řešení</w:t>
            </w:r>
            <w:r>
              <w:rPr>
                <w:szCs w:val="24"/>
              </w:rPr>
              <w:t>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Cs w:val="24"/>
              </w:rPr>
            </w:pPr>
            <w:r>
              <w:rPr>
                <w:szCs w:val="24"/>
              </w:rPr>
              <w:t xml:space="preserve">Orgán sociálně-právní ochrany prokazatelně </w:t>
            </w:r>
            <w:r>
              <w:rPr>
                <w:b/>
                <w:bCs/>
                <w:szCs w:val="24"/>
              </w:rPr>
              <w:t xml:space="preserve">seznámí </w:t>
            </w:r>
            <w:r>
              <w:rPr>
                <w:b/>
                <w:szCs w:val="24"/>
              </w:rPr>
              <w:t>zaměstnance a klienty</w:t>
            </w:r>
            <w:r>
              <w:rPr>
                <w:szCs w:val="24"/>
              </w:rPr>
              <w:t xml:space="preserve"> s </w:t>
            </w:r>
            <w:r>
              <w:rPr>
                <w:b/>
                <w:bCs/>
                <w:szCs w:val="24"/>
              </w:rPr>
              <w:t>postupy při řešení rizikových a nouzových situací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Cs w:val="24"/>
              </w:rPr>
              <w:t xml:space="preserve">Orgán sociálně-právní ochrany vede </w:t>
            </w:r>
            <w:r>
              <w:rPr>
                <w:b/>
                <w:bCs/>
                <w:szCs w:val="24"/>
              </w:rPr>
              <w:t xml:space="preserve">dokumentaci o průběhu a řešení </w:t>
            </w:r>
            <w:r>
              <w:rPr>
                <w:bCs/>
                <w:szCs w:val="24"/>
              </w:rPr>
              <w:t xml:space="preserve">rizikových </w:t>
              <w:br/>
              <w:t>a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nouzových situací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>18. Zvyšování kvality výkonu sociálně-právní ochrany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112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Cs w:val="24"/>
              </w:rPr>
              <w:t xml:space="preserve">Orgán sociálně-právní ochrany </w:t>
            </w:r>
            <w:r>
              <w:rPr>
                <w:bCs/>
                <w:szCs w:val="24"/>
              </w:rPr>
              <w:t xml:space="preserve">má písemně stanoven </w:t>
            </w:r>
            <w:r>
              <w:rPr>
                <w:b/>
                <w:bCs/>
                <w:szCs w:val="24"/>
              </w:rPr>
              <w:t>systém pravidelné revize naplňování standardů kvality</w:t>
            </w:r>
            <w:r>
              <w:rPr>
                <w:bCs/>
                <w:szCs w:val="24"/>
              </w:rPr>
              <w:t>,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systém průběžné kontroly </w:t>
              <w:br/>
              <w:t xml:space="preserve">a hodnocení způsobu výkonu </w:t>
            </w:r>
            <w:r>
              <w:rPr>
                <w:bCs/>
                <w:szCs w:val="24"/>
              </w:rPr>
              <w:t xml:space="preserve">sociálně-právní ochrany </w:t>
            </w:r>
            <w:r>
              <w:rPr>
                <w:szCs w:val="24"/>
              </w:rPr>
              <w:t xml:space="preserve">v souladu s definovaným </w:t>
            </w:r>
            <w:r>
              <w:rPr>
                <w:bCs/>
                <w:szCs w:val="24"/>
              </w:rPr>
              <w:t xml:space="preserve">posláním, cíli, cílovou skupinou, zásadami výkonu sociálně-právní ochrany </w:t>
            </w:r>
            <w:r>
              <w:rPr>
                <w:szCs w:val="24"/>
              </w:rPr>
              <w:t>a s cíli podpory klientů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Všechny orgány kromě obecních úřad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Cs w:val="24"/>
              </w:rPr>
              <w:t xml:space="preserve">Orgán sociálně-právní ochrany má písemně zpracována vnitřní </w:t>
            </w:r>
            <w:r>
              <w:rPr>
                <w:b/>
                <w:bCs/>
                <w:szCs w:val="24"/>
              </w:rPr>
              <w:t xml:space="preserve">pravidla pro zjišťování zpětné vazby od klientů. </w:t>
            </w:r>
            <w:r>
              <w:rPr>
                <w:bCs/>
                <w:szCs w:val="24"/>
              </w:rPr>
              <w:t xml:space="preserve">Prokazatelně </w:t>
              <w:br/>
              <w:t>je</w:t>
            </w:r>
            <w:r>
              <w:rPr>
                <w:szCs w:val="24"/>
              </w:rPr>
              <w:t xml:space="preserve"> uplatňuje v praxi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 kromě obecních úřad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Cs w:val="24"/>
              </w:rPr>
              <w:t xml:space="preserve">Orgán sociálně-právní ochrany </w:t>
            </w:r>
            <w:r>
              <w:rPr>
                <w:b/>
                <w:bCs/>
                <w:szCs w:val="24"/>
              </w:rPr>
              <w:t xml:space="preserve">zapojuje </w:t>
              <w:br/>
              <w:t xml:space="preserve">do hodnocení </w:t>
            </w:r>
            <w:r>
              <w:rPr>
                <w:szCs w:val="24"/>
              </w:rPr>
              <w:t xml:space="preserve">výkonu </w:t>
            </w:r>
            <w:r>
              <w:rPr>
                <w:bCs/>
                <w:szCs w:val="24"/>
              </w:rPr>
              <w:t xml:space="preserve">sociálně-právní ochrany </w:t>
            </w:r>
            <w:r>
              <w:rPr>
                <w:szCs w:val="24"/>
              </w:rPr>
              <w:t xml:space="preserve">také </w:t>
            </w:r>
            <w:r>
              <w:rPr>
                <w:b/>
                <w:bCs/>
                <w:szCs w:val="24"/>
              </w:rPr>
              <w:t>zaměstnance</w:t>
            </w:r>
            <w:r>
              <w:rPr>
                <w:szCs w:val="24"/>
              </w:rPr>
              <w:t xml:space="preserve"> a další zainteresované fyzické a právnické osoby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szCs w:val="24"/>
              </w:rPr>
              <w:t xml:space="preserve">Orgán sociálně-právní ochrany </w:t>
            </w:r>
            <w:r>
              <w:rPr>
                <w:b/>
                <w:szCs w:val="24"/>
              </w:rPr>
              <w:t>iniciuje vznik potřebných služeb</w:t>
            </w:r>
            <w:r>
              <w:rPr>
                <w:szCs w:val="24"/>
              </w:rPr>
              <w:t xml:space="preserve"> ve své spádové oblast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šechny orgán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ind w:left="360" w:hanging="0"/>
        <w:jc w:val="right"/>
        <w:rPr>
          <w:color w:val="000000"/>
        </w:rPr>
      </w:pPr>
      <w:r>
        <w:rPr>
          <w:color w:val="000000"/>
        </w:rPr>
        <w:t>Příloha č. 2 k vyhlášce č. …/2012</w:t>
      </w:r>
    </w:p>
    <w:p>
      <w:pPr>
        <w:pStyle w:val="Normal"/>
        <w:ind w:left="36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Odstavecseseznamem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ah standardů kvality sociálně-právní ochrany pro pověřené osoby a zařízení pro děti vyžadující okamžitou pomoc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 xml:space="preserve">1. Cíle a způsoby činnosti pověřené osoby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4"/>
        <w:gridCol w:w="2216"/>
        <w:gridCol w:w="1123"/>
      </w:tblGrid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definováno a zveřejněno poslání, cíle, cílové skupiny a zásady své činnosti, a to formou srozumitelnou cílové skupině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zpracovány pracovní postupy zaručující řádný průběh výkonu sociálně-právní ochrany pro cílovou skupinu a prokazatelně podle nich postupuje;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, která má pověření podle § 48 odst. 2 písm. d) až f)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má písemně zpracována vnitřní pravidla pro realizaci přípravy, průběh a vyhodnocování přípravy, která uplatňuje v praxi, včetně postupů v rámci celého procesu posuzování žadatelů;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má písemně zpracována vnitřní pravidla pro průběh skupinové přípravy žadatelů a dětí v jejich péči včetně obsahu, formy </w:t>
              <w:br/>
              <w:t>a výstupů, a průkazně je uplatňuje v praxi;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má písemně zpracována vnitřní pravidla pro průběh individuální přípravy, vyhodnocení žadatelů a dětí v jejich péči včetně jeho obsahu, formy a výstupů a průkazně je uplatňuje v praxi;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doprovází žadatele zařazené do evidence žadatelů o zprostředkování osvojení nebo pěstounské péče a má písemně stanoveno, jakým způsobem bude žadatele doprovázet; toto průkazně uplatňuje v praxi;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má písemně stanoveno, jakým způsobem pracuje se žadatelem, který nebyl zařazen do evidence osob vhodných stát </w:t>
              <w:br/>
              <w:t>se pěstounem nebo osvojitelem, nebo došlo k přerušení řízení o zařazení do této evidence;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má písemně zpracována vnitřní pravidla pro individuální přípravu dětí pro zprostředkování náhradní rodinné péče včetně obsahu, formy a výstupů a průkazně je uplatňuje v praxi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2.</w:t>
        <w:tab/>
        <w:t xml:space="preserve">Ochrana práv osob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60"/>
        <w:gridCol w:w="1179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předchází situacím, v nichž by v souvislosti s výkonem sociálně-právní ochrany mohlo dojít k porušení základních lidských práv a svobod klientů, zejména práv dětí. Pověřená osoba má pro předcházení situacím zpracována vnitřní pravidla a postupy, které uplatňuje v praxi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zpracovány vnitřní postupy pro řešení situací, kdy dojde k porušení práv dítěte. Postupy uplatňuje v praxi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Pověřená osoba má písemně zpracována vnitřní pravidla, ve kterých vymezuje situace, kdy by mohlo dojít ke střetu jejích zájmů se zájmy klientů a dalších osob, včetně pravidel pro řešení těchto situací, </w:t>
              <w:br/>
              <w:t>a uplatňuje je v praxi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vytváří vnitřní pravidla a uplatňuje podmínky pro ochranu osob před předsudky a negativním hodnocením, ke kterému by mohlo dojít v důsledku výkonu sociálně-právní ochrany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3. Ochrana před zneužíváním, týráním a zanedbáváním dětí</w:t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60"/>
        <w:gridCol w:w="1257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chrání dítě před zneužíváním, zanedbáváním a týráním. Pověřená osoba má písemně stanoven postup pro ochranu dětí a předcházení těmto situacím a uplatňuje ho v praxi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Pověřená osoba má písemně stanoveny postupy v případě zjištění, že dítě je zneužíváno, zanedbáváno a týráno, a uplatňuje je v prax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4"/>
        </w:rPr>
        <w:t>4.  Jednání s klientem o výkonu sociálně-právní ochran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216"/>
        <w:gridCol w:w="112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informuje klienta srozumitelným způsobem o možnostech a podmínkách výkonu sociálně-právní ochrany (poskytování výchovné a poradenské péče, zejména poskytování odborného poradenství, pomoci a doprovázení). Pověřená osoba má písemně zpracována vnitřní pravidla pro informování klienta a uplatňuje je v praxi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projednává s klientem požadavky, přání, očekávání a osobní cíle, které by vzhledem k jeho možnostem a schopnostem bylo možné realizovat prostřednictvím výkonu sociálně-právní ochrany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zpracována vnitřní pravidla pro postup při odmítnutí výkonu činnosti pověřené osoby a uplatňuje je v praxi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5. Dohoda o svěření dítěte do zařízení pro děti vyžadující okamžitou pomoc a dohoda o výkonu pěstounské péč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216"/>
        <w:gridCol w:w="1257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zpracována vnitřní pravidla pro uzavírání dohod o svěření dítěte do péče zařízení pro děti vyžadující okamžitou pomo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, která uzavírá s osobami pečujícími dohody o výkonu pěstounské péče, má písemně zpracována pravidla pro uzavírání těchto dohod a uplatňuje je v praxi;</w:t>
            </w:r>
          </w:p>
          <w:p>
            <w:pPr>
              <w:pStyle w:val="Normal"/>
              <w:spacing w:lineRule="auto" w:line="276"/>
              <w:ind w:left="720" w:hanging="0"/>
              <w:rPr>
                <w:color w:val="FF0000"/>
                <w:szCs w:val="24"/>
              </w:rPr>
            </w:pPr>
            <w:r>
              <w:rPr>
                <w:szCs w:val="24"/>
              </w:rPr>
              <w:t>Pověřená osoba má pro osoby pečující, se kterými má uzavřenou dohodu o výkonu pěstounské péče, vypracovaný roční vzdělávací plán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szCs w:val="24"/>
              </w:rPr>
              <w:t>- pověřené osoby vykonávající na základě pověření činnosti podle § 48 odst. 2 písm. d) až f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při uzavírání dohod postupuje tak, aby obsah a účel dohody byl pro klienty srozumitelný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Pověřená osoba sjednává s klientem v dohodě cíl, rozsah a průběh výkonu sociálně-právní ochrany, který vychází z možností, schopností a přání klienta, je v souladu s individuálním plánem ochrany dítěte </w:t>
              <w:br/>
              <w:t>a uplatňuje nejlepší zájem dítěte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6. Plánování průběhu výkonu sociálně-právní ochrany a individuální plán ochrany dítěte, kontrola a revize jeho plnění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60"/>
        <w:gridCol w:w="12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zpracována vnitřní pravidla a postupy, kterými se řídí při naplňování individuálního plánu ochrany dítěte, při plánování výkonu sociálně-právní ochrany a uplatňuje je v praxi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plánuje společně s dítětem a rodinou průběh výkonu sociálně-právní ochrany s ohledem na individuální plán ochrany dítěte, spolupracuje s orgány sociálně-právní ochrany a dalšími subjekty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zpracována vnitřní pravidla a postupy, dle kterých společně s klienty, orgány sociálně-právní ochrany a dalšími subjekty průběžně hodnotí, zda jsou naplňovány jednotlivé kroky a cíle individuálního plánování s ohledem na individuální plán ochrany dítěte. Pravidla uplatňuje v praxi;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zpracována vnitřní pravidla pro proces změn nebo ukončení výkonu sociálně-právní ochrany a uplatňuje je v praxi;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informuje klienta, rodinu, orgány sociálně-právní ochrany a další oprávněné subjekty o průběhu výkonu sociálně-právní ochrany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/>
            </w:pPr>
            <w:r>
              <w:rPr>
                <w:szCs w:val="24"/>
              </w:rPr>
              <w:t>Pro postup podle písmene b) a c) má pověřená osoba pro každého klienta určeného pracovníka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zpracována vnitřní pravidla pro předání klienta mezi pracovníky pověřené osoby a uplatňuje je v praxi;</w:t>
            </w:r>
          </w:p>
          <w:p>
            <w:pPr>
              <w:pStyle w:val="Normal"/>
              <w:ind w:left="36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ro pracovníky písemně stanovený postup pro získávání a předávání potřebných informací o průběhu výkonu sociálně-právní ochrany u jednotlivých klientů. Uplatňuje jej v praxi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7. Návaznost poskytovaných služeb a výkonu sociálně-právní ochrany na další dostupné zdroj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ab/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60"/>
        <w:gridCol w:w="1179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podporuje klienty v kontaktech a vztazích s přirozeným sociálním prostředím, v případě konfliktu klienta v těchto vztazích pověřená osoba zachovává postoj hájící zájem a práva dítěte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43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prokazatelně nenahrazuje běžně dostupné veřejné služby a vytváří příležitosti, aby klient mohl takové služby využívat s ohledem na individuální plán ochrany dítěte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Pověřená osoba má zpracována písemná pravidla, jak zprostředkovat klientům služby jiných fyzických a právnických osob podle jejich potřeb a v souladu s individuálním plánem ochrany dítěte a možnostmi klientů. Pravidla uplatňuje v praxi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kud pověřená osoba poskytuje sociální službu, která spadá pod zákon o sociálních službách č. 108/2006 Sb., tuto službu musí mít povinně registrovanou u příslušného orgánu dle výše uvedeného zákon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-1271" w:hanging="1271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ověřené osoby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-108" w:firstLine="108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8. Dokumentace a přístup k informacím o výkonu sociálně-právní ochran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216"/>
        <w:gridCol w:w="1257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Pověřená osoba má písemně zpracována vnitřní pravidla pro zpracování, vedení, evidenci a archivaci písemné a elektronické dokumentace o klientech, a to včetně pravidel pro nahlížení </w:t>
              <w:br/>
              <w:t>do dokumentace a pro odmítnutí žádosti o nahlédnutí; pravidla uplatňuje v praxi. Dokumentace je pro klienty přístupná v souladu se stanovenými pravidly pro nahlížení do dokumentace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426"/>
              <w:rPr/>
            </w:pPr>
            <w:r>
              <w:rPr>
                <w:szCs w:val="24"/>
              </w:rPr>
              <w:t>b)  Pověřená osoba zajišťuje, aby osoby pečující, se kterými má uzavřenou dohodu o výkonu pěstounské péče, uchovávaly informace o výkonu sociálně-právní ochrany bezpečným způsobem a věděly, jaké informace mají uchovávat a jaké informace mají předávat pověřené osobě;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426"/>
              <w:rPr/>
            </w:pPr>
            <w:r>
              <w:rPr>
                <w:szCs w:val="24"/>
              </w:rPr>
              <w:t>c) Pověřená osoba má písemně zpracována vnitřní pravidla pro poskytování informací orgánům sociálně-právní ochrany a jiným subjektům nebo osobám. Pravidla uplatňuje v praxi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  <w:tab w:val="left" w:pos="6480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  <w:t>9. Stížnosti a připomínky ke kvalitě nebo způsobu poskytování sociálně-právní ochrany pověřenými osobam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60"/>
        <w:gridCol w:w="1257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zpracována vnitřní pravidla pro podávání a vyřizování stížností klientů na kvalitu nebo způsob poskytování sociálně-právní ochrany, a to ve formě pro klienty srozumitelné. Uplatňuje je v praxi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informuje klienty a další osoby: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720" w:leader="none"/>
              </w:tabs>
              <w:spacing w:lineRule="auto" w:line="276"/>
              <w:ind w:left="1080" w:hanging="720"/>
              <w:rPr>
                <w:szCs w:val="24"/>
              </w:rPr>
            </w:pPr>
            <w:r>
              <w:rPr>
                <w:szCs w:val="24"/>
              </w:rPr>
              <w:t xml:space="preserve">o možnosti podat stížnost, 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720" w:leader="none"/>
              </w:tabs>
              <w:spacing w:lineRule="auto" w:line="276"/>
              <w:ind w:left="1080" w:hanging="720"/>
              <w:rPr>
                <w:szCs w:val="24"/>
              </w:rPr>
            </w:pPr>
            <w:r>
              <w:rPr>
                <w:szCs w:val="24"/>
              </w:rPr>
              <w:t xml:space="preserve">jakou formou stížnost podat, 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720" w:leader="none"/>
              </w:tabs>
              <w:spacing w:lineRule="auto" w:line="276"/>
              <w:ind w:left="1080" w:hanging="720"/>
              <w:rPr>
                <w:szCs w:val="24"/>
              </w:rPr>
            </w:pPr>
            <w:r>
              <w:rPr>
                <w:szCs w:val="24"/>
              </w:rPr>
              <w:t xml:space="preserve">na koho je možno se obracet, 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720" w:leader="none"/>
              </w:tabs>
              <w:spacing w:lineRule="auto" w:line="276"/>
              <w:ind w:left="1080" w:hanging="720"/>
              <w:rPr>
                <w:szCs w:val="24"/>
              </w:rPr>
            </w:pPr>
            <w:r>
              <w:rPr>
                <w:szCs w:val="24"/>
              </w:rPr>
              <w:t>kdo bude stížnost vyřizovat a jakým způsobem,</w:t>
            </w:r>
          </w:p>
          <w:p>
            <w:pPr>
              <w:pStyle w:val="Normal"/>
              <w:numPr>
                <w:ilvl w:val="1"/>
                <w:numId w:val="31"/>
              </w:numPr>
              <w:tabs>
                <w:tab w:val="clear" w:pos="708"/>
                <w:tab w:val="left" w:pos="720" w:leader="none"/>
              </w:tabs>
              <w:spacing w:lineRule="auto" w:line="276"/>
              <w:ind w:left="1080" w:hanging="720"/>
              <w:rPr>
                <w:szCs w:val="24"/>
              </w:rPr>
            </w:pPr>
            <w:r>
              <w:rPr>
                <w:szCs w:val="24"/>
              </w:rPr>
              <w:t>o možnosti zvolit si zástupce pro podání a vyřizování stížnosti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 těmito postupy jsou rovněž prokazatelně seznámeni zaměstnanci pověřené osoby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stížnosti eviduje a vyřizuje je písemně v přiměřené lhůtě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Pověřená osoba informuje klienty o možnosti obrátit se v případě nespokojenosti s vyřízením stížnosti na nadřízený orgán pověřené osoby nebo na instituci sledující dodržování lidských a dětských práv </w:t>
              <w:br/>
              <w:t>s podnětem na prošetření postupu při vyřizování stížnost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10. Personální a organizační zajištění činnosti pověřených osob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60"/>
        <w:gridCol w:w="113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87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stanovenu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strukturu a počet pracovních míst, 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pracovní profily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kvalifikační požadavky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osobnostní předpoklady zaměstnanců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Organizační struktura a počty zaměstnanců jsou přiměřené rozsahu výkonu sociálně-právní ochrany, kapacitě pověřené osoby a potřebám klientů, kterým je poskytována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zpracovánu vnitřní organizační strukturu, ve které jsou stanovena oprávnění a povinnosti pro jednotlivé pracovní pozice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Pověřená osoba má písemně zpracována vnitřní pravidla pro přijímání a zaškolování nových pracovníků a fyzických osob, které nejsou </w:t>
              <w:br/>
              <w:t>v pracovně právním vztahu s pověřenou osobou. Pravidla uplatňuje v praxi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Pověřená osoba, pro kterou vykonávají činnost fyzické osoby, které nejsou s pověřenou osobou v pracovně právním vztahu, má písemně zpracována vnitřní pravidla pro působení těchto osob při výkonu sociálně-právní ochrany. Uplatňuje je v prax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11. Profesní rozvoj pracovníků pověřené osob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222"/>
        <w:gridCol w:w="119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zpracován postup pro pravidelné hodnocení pracovníků, který obsahuje zejména stanovení, vývoj a naplňování osobních profesních cílů a potřeby další odborné kvalifikace. Postupy uplatňuje v praxi;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zpracovány plány dalšího vzdělávání jednotlivých zaměstnanců. Uplatňuje je v praxi;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mi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Pověřená osoba má písemně zpracován systém finančního a morálního oceňování pracovníků. Uplatňuje je v praxi;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zajišťuje pro pracovníky, kteří vykonávají sociálně-právní ochranu, podporu nezávislého kvalifikovaného odborníka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12. Místní a časová dostupnost výkonu sociálně-právní ochran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221"/>
        <w:gridCol w:w="1199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dbá, aby místo a doba výkonu sociálně-právní ochrany nevytvářely překážky pro klienty, kterým je výkon sociálně-právní ochrany poskytován a řídí se jejich potřebami a možnostmi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13. Informovanost o poskytovaném výkonu sociálně-právní ochrany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73"/>
        <w:gridCol w:w="112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ověřená osoba má zpracovány informace o výkonu sociálně-právní ochrany, a to ve formě srozumitelné klientům, okruhu osob </w:t>
              <w:br/>
              <w:t>a veřejnosti. Tyto informace jsou veřejně dostupné;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ověřená osoba zajišťuje, aby informace o výkonu sociálně-právní ochrany byly dostupné klientům a okruhu osob před výkonem sociálně-právní ochrany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14. Prostředí a podmínk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73"/>
        <w:gridCol w:w="112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Pověřená osoba vytváří materiální, technické a hygienické podmínky, které odpovídají poskytovaným činnostem a její kapacitě, a to s důrazem na potřeby klientů;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Pověřená osoba vykonává sociálně-právní ochranu pobytového nebo ambulantního typu v takovém prostředí, které je důstojné a odpovídá potřebám klientů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15. Rizikové, nouzové a havarijní situac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73"/>
        <w:gridCol w:w="112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definovány rizikové, nouzové a havarijní situace, které mohou nastat v souvislosti s výkonem sociálně-právní ochrany, a postupy při jejich řešení;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prokazatelně seznámí pracovníky a klienty, pro které vykonává sociálně-právní ochranu, s postupem při řešení rizikových, nouzových a havarijních situací a vytváří podmínky, aby stanovené postupy uměli použít;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vede dokumentaci o průběhu a řešení rizikových, nouzových a havarijních situací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 xml:space="preserve">16. Zvyšování kvality výkonu sociálně-právní ochrany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73"/>
        <w:gridCol w:w="112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itérium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latné pr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sadn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stanoven systém pravidelné revize naplňování standardů kvality, systém průběžné kontroly a hodnocení způsobu výkonu sociálně-právní ochrany v souladu s definovanými posláním, cíli, cílovou skupinou, zásadami výkonu sociálně-právní ochrany a s cíli podpory klientů. Systém uplatňuje v praxi;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má písemně zpracována vnitřní pravidla pro zjišťování zpětné vazby klientů a prokazatelně je uplatňuje v praxi;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zapojuje do hodnocení svého výkonu sociálně-právní ochrany také pracovníky a další zainteresované fyzické a právnické osoby;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mi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věřená osoba využívá stížností ke kvalitě nebo způsobu výkonu sociálně-právní ochrany jako podnět pro rozvoj a zvyšování kvality tohoto výkonu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věřené osoby vykonávající na základě pověření činnosti podle § 48 odst. 2 písm. d) až f)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zařízení pro děti vyžadující okamžitou pomoc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an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O d ů v o d n ě n í</w:t>
      </w:r>
    </w:p>
    <w:p>
      <w:pPr>
        <w:pStyle w:val="Normal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</w:r>
    </w:p>
    <w:p>
      <w:pPr>
        <w:pStyle w:val="Normal"/>
        <w:jc w:val="center"/>
        <w:rPr>
          <w:rFonts w:cs="Arial"/>
          <w:b/>
          <w:b/>
          <w:szCs w:val="24"/>
          <w:lang w:eastAsia="ar-SA"/>
        </w:rPr>
      </w:pPr>
      <w:r>
        <w:rPr>
          <w:rFonts w:cs="Arial"/>
          <w:b/>
          <w:szCs w:val="24"/>
          <w:lang w:eastAsia="ar-SA"/>
        </w:rPr>
        <w:t xml:space="preserve">k návrhu vyhlášky ze dne           2012, kterou se provádí zákon </w:t>
        <w:br/>
        <w:t>č. 359/1999 Sb., o sociálně-právní ochraně dětí</w:t>
      </w:r>
    </w:p>
    <w:p>
      <w:pPr>
        <w:pStyle w:val="TextBody"/>
        <w:ind w:left="360" w:hanging="0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</w:r>
    </w:p>
    <w:p>
      <w:pPr>
        <w:pStyle w:val="TextBody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Obecná část</w:t>
      </w:r>
    </w:p>
    <w:p>
      <w:pPr>
        <w:pStyle w:val="TextBody"/>
        <w:jc w:val="left"/>
        <w:rPr>
          <w:rFonts w:cs="Arial"/>
          <w:b/>
          <w:b/>
          <w:bCs/>
          <w:u w:val="single"/>
          <w:shd w:fill="C0C0C0" w:val="clear"/>
        </w:rPr>
      </w:pPr>
      <w:r>
        <w:rPr>
          <w:rFonts w:cs="Arial"/>
          <w:b/>
          <w:bCs/>
          <w:u w:val="single"/>
          <w:shd w:fill="C0C0C0" w:val="clear"/>
        </w:rPr>
      </w:r>
    </w:p>
    <w:p>
      <w:pPr>
        <w:pStyle w:val="TextBody"/>
        <w:jc w:val="both"/>
        <w:rPr/>
      </w:pPr>
      <w:r>
        <w:rPr>
          <w:rFonts w:cs="Arial"/>
          <w:bCs/>
        </w:rPr>
        <w:tab/>
        <w:t>Na základě zmocnění v § 58b odst. 2 písm. a) zákona č. 359/1999 Sb., o sociálně-právní ochraně dětí (dále jen zákon č. 359/1999 Sb.) je Ministerstvu práce a sociálních věcí uložena povinnost stanovit vyhláškou zaměření a rozsah vyhodnocování situace dítěte a jeho rodiny podle § 10 odst. 3 písm. c) zákona č. 359/1999 Sb.</w:t>
      </w:r>
    </w:p>
    <w:p>
      <w:pPr>
        <w:pStyle w:val="TextBody"/>
        <w:jc w:val="both"/>
        <w:rPr/>
      </w:pPr>
      <w:r>
        <w:rPr>
          <w:rFonts w:cs="Arial"/>
          <w:bCs/>
        </w:rPr>
        <w:tab/>
        <w:t>Nezbytnost vyhodnocování situace dítěte a jeho rodiny vyplývá mimo jiné také</w:t>
        <w:br/>
        <w:t xml:space="preserve">z  Obecných opatření k výkonu rozsudků Evropského soudu pro lidská práva – prevence odebírání dětí z péče rodičů ze sociálně ekonomických důvodů, která schválila vláda České republiky usnesením č. 882 ze dne 7. prosince 2010. Ministerstvu práce a sociálních věcí je jako nelegislativní opatření uložena povinnost zavést do praxe nástroj </w:t>
      </w:r>
      <w:r>
        <w:rPr>
          <w:rFonts w:cs="Arial"/>
        </w:rPr>
        <w:t xml:space="preserve">diagnostiky zaměřené na identifikaci ohrožení (určení identifikátorů ohrožení dítěte a rodiny) a vytvořit metodiku k vyhodnocení situace dítěte s důrazem na preventivní proces včasné identifikace potřeb dítěte a rodiny. </w:t>
      </w:r>
      <w:r>
        <w:rPr>
          <w:rFonts w:cs="Arial"/>
          <w:bCs/>
        </w:rPr>
        <w:t xml:space="preserve">Vyhodnocování situace dítěte a jeho rodiny je klíčovou aktivitou při práci orgánu sociálně-právní ochrany dětí, na jehož základě dochází k faktickému zhodnocení situace dané rodiny a dítěte a identifikování potřeb a zásahů vedoucích k zabezpečení nejlepšího zájmu dítěte. Včasné vyhodnocení zvyšuje také šance na možnost využití preventivních opatření či podpůrných a pomocných intervencí, jež mohou pomoci dětem a rodinám při jejich výchově, tak, aby setrvávali v pro ně přirozeném prostředí. </w:t>
      </w:r>
    </w:p>
    <w:p>
      <w:pPr>
        <w:pStyle w:val="TextBody"/>
        <w:jc w:val="both"/>
        <w:rPr>
          <w:rFonts w:cs="Arial"/>
          <w:bCs/>
        </w:rPr>
      </w:pPr>
      <w:r>
        <w:rPr>
          <w:rFonts w:cs="Arial"/>
          <w:bCs/>
        </w:rPr>
        <w:tab/>
      </w:r>
    </w:p>
    <w:p>
      <w:pPr>
        <w:pStyle w:val="TextBody"/>
        <w:jc w:val="both"/>
        <w:rPr/>
      </w:pPr>
      <w:r>
        <w:rPr>
          <w:rFonts w:cs="Arial"/>
          <w:bCs/>
        </w:rPr>
        <w:tab/>
        <w:t xml:space="preserve">Na základě zmocnění v § 58b odst. 2 písm. b) zákona č. 359/1999 Sb. je Ministerstvu práce a sociálních věcí uložena povinnost stanovit vyhláškou obsah individuálního plánu ochrany dítěte podle § 10 odst. 3 písm. d) zákona.  </w:t>
      </w:r>
    </w:p>
    <w:p>
      <w:pPr>
        <w:pStyle w:val="Normal"/>
        <w:rPr/>
      </w:pPr>
      <w:r>
        <w:rPr>
          <w:rFonts w:cs="Arial"/>
          <w:color w:val="000000"/>
          <w:szCs w:val="24"/>
          <w:lang w:eastAsia="ar-SA"/>
        </w:rPr>
        <w:tab/>
        <w:t xml:space="preserve">Povinnost vypracování individuálního plánu ochrany dítěte vyplývá mj. z </w:t>
      </w:r>
      <w:r>
        <w:rPr>
          <w:rFonts w:cs="Arial"/>
          <w:bCs/>
          <w:szCs w:val="24"/>
          <w:lang w:eastAsia="ar-SA"/>
        </w:rPr>
        <w:t>Obecných opatření k výkonu rozsudků Evropského soudu pro lidská práva – prevence odebírání dětí z péče rodičů ze sociálně ekonomických důvodů, která schválila vláda České republiky usnesením č. 882 ze dne 7. prosince 2010, kde je zakotvena povinnost Ministerstvu práce a sociálních věcí legislativně stanovit pro orgány sociálně-právní ochrany dětí povinnost postupovat podle stanoveného plánu práce (vytvořeného sociálním pracovníkem v součinnosti s klientem a multidisciplinárním týmem) s důrazem na přijetí opatření, která umožní setrvání dítěte v jeho přirozeném prostředí (péče rodičů nebo jiných blízkých osob), anebo která umožní co nejrychlejší návrat dítěte do rodiny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>
          <w:rFonts w:cs="Arial"/>
          <w:bCs/>
        </w:rPr>
        <w:tab/>
        <w:t>Na základě zmocnění v § 58b odst. 2 písm. c) zákona č. 359/1999 Sb. je Ministerstvu práce a sociálních věcí uložena povinnost stanovit vyhláškou obsah a rozsah odborné přípravy fyzických osob vhodných stát se osvojitelem nebo pěstounem k přijetí dítěte do rodiny podle § 11 odst. 2 písm. a) zákona č. 359/1999 Sb.</w:t>
      </w:r>
    </w:p>
    <w:p>
      <w:pPr>
        <w:pStyle w:val="TextBody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Z Doporučení Výboru OSN pro práva dítěte, která byla přijata po projednání třetí a čtvrté periodické zprávy České republiky o plnění závazků vyplývajících z Úmluvy </w:t>
        <w:br/>
        <w:t>o právech dítěte v Ženevě dne 31. 5. 2011 vyplývá výzva pro Českou republiku o urychlené vypracování komplexního posouzení situace ohrožené rodiny, stanovení kritérií pro umístění dítěte do náhradní péče a stanovení strategie pro snížení počtu dětí žijících v ústavní péči.</w:t>
      </w:r>
    </w:p>
    <w:p>
      <w:pPr>
        <w:pStyle w:val="TextBody"/>
        <w:jc w:val="both"/>
        <w:rPr/>
      </w:pPr>
      <w:r>
        <w:rPr>
          <w:rFonts w:cs="Arial"/>
          <w:bCs/>
        </w:rPr>
        <w:tab/>
        <w:t>§ 11 odst. 2 písm. a) zákona č. 359/1999 Sb. zakotvuje minimální časový rozsah odborné přípravy, který u žadatelů o zprostředkování osvojení nebo pěstounské péče činit nejméně 48 hodin a u žadatelů o zařazení do evidence pěstounů na přechodnou dobu nejméně 72 hodin. V případě žadatelů, kteří mají odbornou přípravu podstoupit opakovaně (podání nové žádosti o zprostředkování náhradní rodinné péče, výzva k opětovnému absolvování přípravy v průběhu vedení žadatele v evidenci krajského úřadu), může krajský úřad časový rozsah přípravy přiměřeně snížit s přihlédnutím k individuálním potřebám těchto žadatelů.</w:t>
      </w:r>
    </w:p>
    <w:p>
      <w:pPr>
        <w:pStyle w:val="TextBody"/>
        <w:jc w:val="both"/>
        <w:rPr>
          <w:rFonts w:cs="Arial"/>
          <w:bCs/>
          <w:u w:val="single"/>
        </w:rPr>
      </w:pPr>
      <w:r>
        <w:rPr>
          <w:rFonts w:cs="Arial"/>
          <w:bCs/>
          <w:u w:val="single"/>
        </w:rPr>
      </w:r>
    </w:p>
    <w:p>
      <w:pPr>
        <w:pStyle w:val="TextBody"/>
        <w:jc w:val="both"/>
        <w:rPr>
          <w:rFonts w:cs="Arial"/>
          <w:color w:val="000000"/>
        </w:rPr>
      </w:pPr>
      <w:r>
        <w:rPr>
          <w:rFonts w:cs="Arial"/>
          <w:bCs/>
        </w:rPr>
        <w:tab/>
        <w:t xml:space="preserve">Z ustanovení § 58b odst. 2 písm. d) zákona č. 359/1999 Sb. vyplývá pro Ministerstvo práce a sociálních věcí zmocnění, aby vyhláškou stanovilo </w:t>
      </w:r>
      <w:r>
        <w:rPr/>
        <w:t>minimální rozsah poradenství, které jsou osobě pečující nebo osobě v evidenci trvale nebo dočasně poskytovány při zajištění osobní péče o dítě svěřené do péče a obsah a zaměření a způsob zajištění zvyšování znalostí a dovedností v oblasti výchovy a péče o dítě pro osoby pečující a osoby v evidenci.</w:t>
      </w:r>
    </w:p>
    <w:p>
      <w:pPr>
        <w:pStyle w:val="TextBody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jc w:val="both"/>
        <w:rPr/>
      </w:pPr>
      <w:r>
        <w:rPr>
          <w:rFonts w:cs="Arial"/>
          <w:color w:val="000000"/>
        </w:rPr>
        <w:tab/>
      </w:r>
      <w:r>
        <w:rPr>
          <w:rFonts w:cs="Arial"/>
          <w:bCs/>
          <w:color w:val="000000"/>
        </w:rPr>
        <w:t>Na základě zmocnění v § 58b odst. 3 zákona č. 359/1999 Sb. je Ministerstvu práce a sociálních věcí uložena povinnost stanovit vyhláškou obsah standardů kvality a jejich bodové hodnocení při poskytování sociálně-právní ochrany. Z Doporučení Výboru OSN pro práva dítěte, která byla přijata po projednání třetí a čtvrté periodické zprávy České republiky o plnění závazků vyplývajících z Úmluvy o právech dítěte v Ženevě dne 31. 5. 2011, vyplývá výzva pro Českou republiku k uvolnění potřebných zdrojů pro zajištění efektivního fungování a kontrole orgánů péče o děti (orgánů sociálně-právní ochrany dětí).</w:t>
      </w:r>
    </w:p>
    <w:p>
      <w:pPr>
        <w:pStyle w:val="TextBody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TextBody"/>
        <w:jc w:val="both"/>
        <w:rPr>
          <w:rFonts w:cs="Arial"/>
          <w:bCs/>
        </w:rPr>
      </w:pPr>
      <w:r>
        <w:rPr>
          <w:rFonts w:cs="Arial"/>
          <w:bCs/>
        </w:rPr>
        <w:tab/>
        <w:t>Standardy se zavádějí pro: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 w:val="false"/>
        <w:rPr>
          <w:rFonts w:ascii="Times New Roman" w:hAnsi="Times New Roman" w:cs="Arial"/>
          <w:bCs/>
          <w:sz w:val="24"/>
          <w:szCs w:val="24"/>
          <w:lang w:eastAsia="ar-SA"/>
        </w:rPr>
      </w:pPr>
      <w:r>
        <w:rPr>
          <w:rFonts w:cs="Arial" w:ascii="Times New Roman" w:hAnsi="Times New Roman"/>
          <w:bCs/>
          <w:sz w:val="24"/>
          <w:szCs w:val="24"/>
          <w:lang w:eastAsia="ar-SA"/>
        </w:rPr>
        <w:t xml:space="preserve">orgány sociálně-právní ochrany dětí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 w:val="false"/>
        <w:rPr/>
      </w:pPr>
      <w:r>
        <w:rPr>
          <w:rFonts w:cs="Arial" w:ascii="Times New Roman" w:hAnsi="Times New Roman"/>
          <w:bCs/>
          <w:sz w:val="24"/>
          <w:szCs w:val="24"/>
          <w:lang w:eastAsia="ar-SA"/>
        </w:rPr>
        <w:t xml:space="preserve">pověřené </w:t>
      </w:r>
      <w:r>
        <w:rPr>
          <w:rFonts w:cs="Arial" w:ascii="Times New Roman" w:hAnsi="Times New Roman"/>
          <w:sz w:val="24"/>
          <w:szCs w:val="24"/>
          <w:lang w:eastAsia="ar-SA"/>
        </w:rPr>
        <w:t>osoby vykonávající na základě pověření činnosti podle § 48 odst. 2 písm. d) až f) zákona č. 359/1999 Sb.,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 w:val="false"/>
        <w:rPr>
          <w:rFonts w:ascii="Times New Roman" w:hAnsi="Times New Roman" w:cs="Arial"/>
          <w:sz w:val="24"/>
          <w:szCs w:val="24"/>
          <w:lang w:eastAsia="ar-SA"/>
        </w:rPr>
      </w:pPr>
      <w:r>
        <w:rPr>
          <w:rFonts w:cs="Arial" w:ascii="Times New Roman" w:hAnsi="Times New Roman"/>
          <w:sz w:val="24"/>
          <w:szCs w:val="24"/>
          <w:lang w:eastAsia="ar-SA"/>
        </w:rPr>
        <w:t>zařízení pro děti vyžadující okamžitou pomoc.</w:t>
      </w:r>
    </w:p>
    <w:p>
      <w:pPr>
        <w:pStyle w:val="Normal"/>
        <w:autoSpaceDE w:val="false"/>
        <w:rPr/>
      </w:pPr>
      <w:r>
        <w:rPr>
          <w:rFonts w:cs="Arial"/>
          <w:bCs/>
          <w:szCs w:val="24"/>
          <w:lang w:eastAsia="ar-SA"/>
        </w:rPr>
        <w:tab/>
      </w:r>
      <w:r>
        <w:rPr>
          <w:rFonts w:cs="Arial"/>
          <w:color w:val="000000"/>
          <w:szCs w:val="24"/>
          <w:lang w:eastAsia="ar-SA"/>
        </w:rPr>
        <w:t xml:space="preserve">Standardy kvality jsou kritéria určující úroveň kvality poskytování sociálně-právní ochrany.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Times New Roman" w:hAnsi="Times New Roman"/>
          <w:bCs/>
          <w:sz w:val="24"/>
          <w:szCs w:val="24"/>
          <w:lang w:eastAsia="ar-SA"/>
        </w:rPr>
        <w:tab/>
        <w:t xml:space="preserve">Zákon č. 359/1999 Sb. zavádí povinnost orgánů sociálně-právní ochrany dětí (dále jen „OSPOD“), </w:t>
      </w:r>
      <w:r>
        <w:rPr>
          <w:rFonts w:cs="Arial" w:ascii="Times New Roman" w:hAnsi="Times New Roman"/>
          <w:sz w:val="24"/>
          <w:szCs w:val="24"/>
          <w:lang w:eastAsia="ar-SA"/>
        </w:rPr>
        <w:t>pověřených osob vykonávajících na základě pověření činnosti podle § 48 odst. 2 písm. d) až f) zákona č. 359/1999 Sb. a zařízení pro děti vyžadující okamžitou pomoc řídit se při výkonu sociálně-právní ochrany standardy kvality sociálně-právní ochrany. Standardy kvality jsou tedy zavedeny pro všechny orgány sociálně-právní ochrany, osoby pověřené k výkonu sociálně-právní ochrany a zařízení pro děti vyžadující okamžitou pomoc.</w:t>
        <w:tab/>
        <w:t xml:space="preserve">Osoby, kterých se sociálně-právní ochrana týká, zejména děti a jejich rodiny, musí mít důvěru v to, že OSPOD skutečně hledají nejlepší řešení pro blaho dítěte, že principy, na kterých je vystavěna sociálně-právní ochrana dětí, jsou skutečně smysluplné a funkční, odpovídající mezinárodní, evropské i vnitrostátní legislativně. V současné době převládá roztříštěnost postupů při výkonu sociálně-právní ochrany a různá úroveň její kvality, což by mělo zavedení standardů kvality sociálně-právní ochrany odstranit. Se standardizací úzce souvisí trvalý profesionální rozvoj pracovníků v oblasti sociálně-právní ochrany a využívání moderních metod sociální práce. Standardizace postupů povede k tomu, že pracovníci budou efektivně a objektivně zhodnocovat potřeby dětí a jejich rodin a budou přijímat potřebná opatření k řešení jejich situace. Vzhledem k tomu, že způsob poskytování sociálně-právní ochrany má veřejný charakter a vyplývá z potřeb jednotlivců a komunity, musí být rozhodnutí o tom, co je poskytováno, komu a jakým způsobem, garantováno kvalitativními opatřeními (standardizací činností). </w:t>
      </w:r>
      <w:r>
        <w:rPr>
          <w:rFonts w:cs="Arial" w:ascii="Times New Roman" w:hAnsi="Times New Roman"/>
          <w:bCs/>
          <w:sz w:val="24"/>
          <w:szCs w:val="24"/>
          <w:lang w:eastAsia="ar-SA"/>
        </w:rPr>
        <w:t xml:space="preserve">V současné době chybí záruka toho, že poskytování sociálně-právní ochrany vykazuje objektivní kvalitu a tuto absenci kvality pociťují jak osoby, které jsou výkonem sociálně-právní ochrany dotčeny, tak jejich rodina a stát. </w:t>
      </w:r>
    </w:p>
    <w:p>
      <w:pPr>
        <w:pStyle w:val="Normal"/>
        <w:autoSpaceDE w:val="false"/>
        <w:rPr>
          <w:rFonts w:ascii="Times New Roman" w:hAnsi="Times New Roman" w:cs="Arial"/>
          <w:bCs/>
          <w:color w:val="000000"/>
          <w:sz w:val="24"/>
          <w:szCs w:val="24"/>
          <w:lang w:eastAsia="ar-SA"/>
        </w:rPr>
      </w:pPr>
      <w:r>
        <w:rPr>
          <w:rFonts w:cs="Arial"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cs="Arial"/>
          <w:b/>
          <w:b/>
          <w:szCs w:val="24"/>
          <w:u w:val="single"/>
          <w:lang w:eastAsia="ar-SA"/>
        </w:rPr>
      </w:pPr>
      <w:r>
        <w:rPr>
          <w:rFonts w:cs="Arial"/>
          <w:b/>
          <w:szCs w:val="24"/>
          <w:u w:val="single"/>
          <w:lang w:eastAsia="ar-SA"/>
        </w:rPr>
        <w:t>Společné:</w:t>
      </w:r>
    </w:p>
    <w:p>
      <w:pPr>
        <w:pStyle w:val="Normal"/>
        <w:ind w:left="360" w:hanging="0"/>
        <w:rPr>
          <w:rFonts w:cs="Arial"/>
          <w:b/>
          <w:b/>
          <w:szCs w:val="24"/>
          <w:u w:val="single"/>
          <w:lang w:eastAsia="ar-SA"/>
        </w:rPr>
      </w:pPr>
      <w:r>
        <w:rPr>
          <w:rFonts w:cs="Arial"/>
          <w:b/>
          <w:szCs w:val="24"/>
          <w:u w:val="single"/>
          <w:lang w:eastAsia="ar-SA"/>
        </w:rPr>
      </w:r>
    </w:p>
    <w:p>
      <w:pPr>
        <w:pStyle w:val="TextBody"/>
        <w:ind w:firstLine="708"/>
        <w:jc w:val="both"/>
        <w:rPr/>
      </w:pPr>
      <w:r>
        <w:rPr>
          <w:rFonts w:cs="Arial"/>
          <w:bCs/>
        </w:rPr>
        <w:t xml:space="preserve">Návrh vyhlášky nemá dopady na podnikatelské prostředí ČR ani na životní prostředí. Z hlediska rovnosti mužů a žen je návrh neutrální, neboť se stejným způsobem dotýká vdov </w:t>
      </w:r>
      <w:r>
        <w:rPr>
          <w:rFonts w:cs="Arial"/>
        </w:rPr>
        <w:t>i vdovců</w:t>
      </w:r>
      <w:r>
        <w:rPr>
          <w:rFonts w:cs="Arial"/>
          <w:bCs/>
        </w:rPr>
        <w:t>, resp. mužů a žen.</w:t>
      </w:r>
    </w:p>
    <w:p>
      <w:pPr>
        <w:pStyle w:val="TextBody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jc w:val="both"/>
        <w:rPr>
          <w:rFonts w:cs="Arial"/>
          <w:bCs/>
        </w:rPr>
      </w:pPr>
      <w:r>
        <w:rPr>
          <w:rFonts w:cs="Arial"/>
          <w:bCs/>
        </w:rPr>
        <w:t>Návrh vyhlášky je v souladu s ústavním pořádkem České republiky a s ratifikovanými mezinárodními smlouvami, kterými je Česká republika vázána, zejména pak s článkem 3 odst. 3 Úmluvy o právech dítěte, který ukládá smluvním státům zabezpečit, aby instituce, služby a zařízení odpovědná za péči a ochranu dětí odpovídaly standardům stanoveným kompetentními úřady.</w:t>
      </w:r>
    </w:p>
    <w:p>
      <w:pPr>
        <w:pStyle w:val="TextBody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jc w:val="both"/>
        <w:rPr>
          <w:rFonts w:cs="Arial"/>
          <w:bCs/>
        </w:rPr>
      </w:pPr>
      <w:r>
        <w:rPr>
          <w:rFonts w:cs="Arial"/>
          <w:bCs/>
        </w:rPr>
        <w:t>Náklady na zajišťování odborných příprav žadatelů o zprostředkování osvojení nebo pěstounské péče a vypracování standardů kvality sociálně-právní ochrany hradí krajské úřady z prostředků určených na zabezpečení výkonu státní správy v přenesené působnosti, rovněž tak zajištění provádění vyhodnocování situace dítěte a rodiny a stanovení individuálního plánu ochrany dítěte (jde o metody sociální práce). V návaznosti na přenesení příslušnosti k zajišťování odborných příprav na krajské úřady, k němuž došlo novelizací zákona provedenou zákonem č. 134/2006 Sb. s účinností od 1. 6. 2006, byl krajům pro účely zajišťování této agendy navýšen příspěvek na výkon státní správy.</w:t>
        <w:tab/>
      </w:r>
    </w:p>
    <w:p>
      <w:pPr>
        <w:pStyle w:val="TextBody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jc w:val="both"/>
        <w:rPr/>
      </w:pPr>
      <w:r>
        <w:rPr>
          <w:rFonts w:cs="Arial"/>
          <w:bCs/>
        </w:rPr>
        <w:t xml:space="preserve">Implementace změn v činnosti orgánů sociálně právní-ochrany dětí bude zajištěna individuálním projektem Ministerstva práce a sociálních věcí „Systémová podpora procesů </w:t>
      </w:r>
      <w:r>
        <w:rPr>
          <w:rFonts w:cs="Arial"/>
          <w:color w:val="000000"/>
        </w:rPr>
        <w:t xml:space="preserve">transformace systému péče o ohrožené děti a rodin“ </w:t>
      </w:r>
      <w:r>
        <w:rPr>
          <w:rFonts w:cs="Arial"/>
          <w:bCs/>
        </w:rPr>
        <w:t xml:space="preserve">v rámci Operačního programu lidské zdroje a zaměstnanost (dále jen „Individuální projekt MPSV“). Pro realizaci projektu je vyčleněna alokace ve výši 230 mil. Kč na období let 2012 – 2013). V rámci projektu dojde k optimalizaci činnosti orgánů sociálně-právní ochrany dětí. Výstupy budou koordinovány s Ministerstvem financí. Případné zvýšené nároky na státní rozpočet od roku 2013 budou přednostně řešeny přesměrováním zdrojů v rámci existujícího systému, tedy zdrojů nacházejících se v rámci institucionální péče o děti ve školských a zdravotnických zařízeních. </w:t>
      </w:r>
      <w:r>
        <w:rPr>
          <w:rFonts w:cs="Arial"/>
        </w:rPr>
        <w:t xml:space="preserve">Jedním z dílčích cílů navrhované právní úpravy je důraz na prevenci a omezení počtu dětí, které vyrůstají v institucionální péči. </w:t>
      </w:r>
    </w:p>
    <w:p>
      <w:pPr>
        <w:pStyle w:val="TextBody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Kontakty:</w:t>
      </w:r>
    </w:p>
    <w:p>
      <w:pPr>
        <w:pStyle w:val="Normal"/>
        <w:rPr/>
      </w:pPr>
      <w:r>
        <w:rPr/>
        <w:t>PhDr. Miloslav Macela</w:t>
      </w:r>
    </w:p>
    <w:p>
      <w:pPr>
        <w:pStyle w:val="Normal"/>
        <w:rPr/>
      </w:pPr>
      <w:r>
        <w:rPr/>
        <w:t>Odbor rodiny a dávkových systémů MPSV</w:t>
      </w:r>
    </w:p>
    <w:p>
      <w:pPr>
        <w:pStyle w:val="Normal"/>
        <w:rPr>
          <w:color w:val="000000"/>
        </w:rPr>
      </w:pPr>
      <w:r>
        <w:rPr>
          <w:color w:val="000000"/>
        </w:rPr>
        <w:t>e-mail: miloslav.macela@mpsv.cz</w:t>
      </w:r>
    </w:p>
    <w:p>
      <w:pPr>
        <w:pStyle w:val="Normal"/>
        <w:rPr/>
      </w:pPr>
      <w:r>
        <w:rPr/>
        <w:t>Tel.: 221 922 3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. Klára Trubačová</w:t>
      </w:r>
    </w:p>
    <w:p>
      <w:pPr>
        <w:pStyle w:val="Normal"/>
        <w:rPr/>
      </w:pPr>
      <w:r>
        <w:rPr/>
        <w:t>Odbor rodiny a dávkových systémů MPSV</w:t>
      </w:r>
    </w:p>
    <w:p>
      <w:pPr>
        <w:pStyle w:val="Normal"/>
        <w:rPr/>
      </w:pPr>
      <w:r>
        <w:rPr/>
        <w:t>e-mail: klara.trubacova</w:t>
      </w:r>
      <w:r>
        <w:rPr>
          <w:lang w:val="fr-FR"/>
        </w:rPr>
        <w:t>@</w:t>
      </w:r>
      <w:r>
        <w:rPr/>
        <w:t>mpsv.cz</w:t>
      </w:r>
    </w:p>
    <w:p>
      <w:pPr>
        <w:pStyle w:val="Normal"/>
        <w:rPr/>
      </w:pPr>
      <w:r>
        <w:rPr/>
        <w:t>Tel.: 221 923 4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Dr. Zuzana Zárasová </w:t>
      </w:r>
    </w:p>
    <w:p>
      <w:pPr>
        <w:pStyle w:val="Normal"/>
        <w:rPr/>
      </w:pPr>
      <w:r>
        <w:rPr/>
        <w:t>Odbor rodiny a dávkových systémů MPSV</w:t>
      </w:r>
    </w:p>
    <w:p>
      <w:pPr>
        <w:pStyle w:val="Normal"/>
        <w:rPr/>
      </w:pPr>
      <w:r>
        <w:rPr/>
        <w:t>e-mail: zuzana.zarasova@mpsv.cz</w:t>
      </w:r>
    </w:p>
    <w:p>
      <w:pPr>
        <w:pStyle w:val="Normal"/>
        <w:rPr/>
      </w:pPr>
      <w:r>
        <w:rPr/>
        <w:t>Tel: 221 922 201</w:t>
      </w:r>
    </w:p>
    <w:p>
      <w:pPr>
        <w:pStyle w:val="TextBody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</w:r>
    </w:p>
    <w:p>
      <w:pPr>
        <w:pStyle w:val="TextBody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br/>
      </w:r>
      <w:r>
        <w:br w:type="page"/>
      </w:r>
    </w:p>
    <w:p>
      <w:pPr>
        <w:pStyle w:val="TextBody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Zvláštní část</w:t>
      </w:r>
    </w:p>
    <w:p>
      <w:pPr>
        <w:pStyle w:val="TextBody"/>
        <w:jc w:val="both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</w:r>
    </w:p>
    <w:p>
      <w:pPr>
        <w:pStyle w:val="TextBody"/>
        <w:jc w:val="both"/>
        <w:rPr>
          <w:rFonts w:cs="Arial"/>
          <w:bCs/>
          <w:u w:val="single"/>
        </w:rPr>
      </w:pPr>
      <w:r>
        <w:rPr>
          <w:rFonts w:cs="Arial"/>
          <w:bCs/>
          <w:u w:val="single"/>
        </w:rPr>
        <w:t>K § 1</w:t>
      </w:r>
    </w:p>
    <w:p>
      <w:pPr>
        <w:pStyle w:val="TextBody"/>
        <w:ind w:firstLine="708"/>
        <w:jc w:val="both"/>
        <w:rPr/>
      </w:pPr>
      <w:r>
        <w:rPr>
          <w:rFonts w:cs="Arial"/>
          <w:bCs/>
        </w:rPr>
        <w:t xml:space="preserve">V zákoně č. 359/1999 Sb.je v § 10 odst. 3 písm. c) uložena obecním úřadům obcí s rozšířenou působností povinnost pravidelně vyhodnocovat situaci dítěte a jeho rodiny. Zejména se jedná o posouzení míry ohrožení dítěte, která je určující pro zajištění nezbytné ochrany dítěte a další postup orgánů sociálně-právní ochrany, včetně vytváření individuálního plánu ochrany dítěte. </w:t>
      </w:r>
    </w:p>
    <w:p>
      <w:pPr>
        <w:pStyle w:val="TextBody"/>
        <w:jc w:val="both"/>
        <w:rPr/>
      </w:pPr>
      <w:r>
        <w:rPr>
          <w:rFonts w:cs="Arial"/>
          <w:bCs/>
        </w:rPr>
        <w:tab/>
        <w:t xml:space="preserve">Obecnímu úřadu obce s rozšířenou působností je stanovena povinnost vyhodnotit situaci s ohledem na dítě, jeho rodinu a širší prostředí dítěte a rodiny. Vyhláška stanovuje povinnost vést proces vyhodnocování situace dítěte s ohledem na individuální přístup k dítěti a rodině. </w:t>
      </w:r>
    </w:p>
    <w:p>
      <w:pPr>
        <w:pStyle w:val="TextBody"/>
        <w:jc w:val="both"/>
        <w:rPr/>
      </w:pPr>
      <w:r>
        <w:rPr>
          <w:rFonts w:cs="Arial"/>
          <w:bCs/>
        </w:rPr>
        <w:tab/>
        <w:t>Cílem ustanovení je vyhodnocení</w:t>
      </w:r>
      <w:r>
        <w:rPr>
          <w:rFonts w:cs="Arial"/>
        </w:rPr>
        <w:t xml:space="preserve"> situace dítěte objektivními a standardizovanými metodami, které minimalizují vliv předsudků a subjektivních dojmů, umožňují kontinuální poskytování a vyhodnocování situace dítěte napříč systémem ochrany dítěte (např. při změně sociální pracovnice rodiny, stěhování rodiny apod.) a vytváří základ pro tvorbu individuálního plánu ochrany dítěte.</w:t>
      </w:r>
    </w:p>
    <w:p>
      <w:pPr>
        <w:pStyle w:val="TextBody"/>
        <w:jc w:val="both"/>
        <w:rPr/>
      </w:pPr>
      <w:r>
        <w:rPr>
          <w:rFonts w:cs="Arial"/>
        </w:rPr>
        <w:tab/>
        <w:t xml:space="preserve">Obecní úřad obce s rozšířenou působností shromažďuje informace od dalších subjektů, které se na práci s dítětem a rodinou podílejí nebo mohou podílet. Sběr dat musí být systematizovaný, jednoduchý a musí dojít k jeho objektivizaci. Při vyhodnocování je kladen hlavní důraz na fakta a jejich objektivní hodnocení.  Hodnocení dítěte identifikuje, zda a v jaké míře se jedná o dítě traumatizované, posuzuje se, zda vývoj dítěte odpovídá normě (nikoliv normě obecné, ale normě odpovídající individuální situaci dítěte), identifikuje krátkodobé – střednědobé – dlouhodobé potřeby dítěte, identifikuje silné stránky dítěte, ze kterých lze čerpat při nápravě životní situace. Hodnocení se dále zaměřuje na </w:t>
      </w:r>
      <w:r>
        <w:rPr>
          <w:rFonts w:cs="Arial"/>
          <w:color w:val="231F20"/>
        </w:rPr>
        <w:t xml:space="preserve">vyhodnocení kvality vztahu rodič a dítě, jsou </w:t>
      </w:r>
      <w:r>
        <w:rPr>
          <w:rFonts w:cs="Arial"/>
        </w:rPr>
        <w:t xml:space="preserve">identifikovány potřeby rodiny, její silné stránky a zdroje, její rodinný styl a výchovné přístupy, materiální a finanční podmínky a možnosti rodiny. Hodnocení se v podobném ohledu zaměřuje i na širší rodinu, sociální síť rodiny, komunitní zdroje a jejich možnosti. </w:t>
      </w:r>
    </w:p>
    <w:p>
      <w:pPr>
        <w:pStyle w:val="Normal"/>
        <w:rPr>
          <w:rFonts w:cs="Arial"/>
          <w:szCs w:val="24"/>
          <w:lang w:eastAsia="ar-SA"/>
        </w:rPr>
      </w:pPr>
      <w:r>
        <w:rPr>
          <w:rFonts w:cs="Arial"/>
          <w:szCs w:val="24"/>
          <w:lang w:eastAsia="ar-SA"/>
        </w:rPr>
        <w:tab/>
        <w:t xml:space="preserve">Orgán sociálně-právní ochrany koordinuje vyhodnocovací proces, vyhodnocuje zjištěné informace a navrhuje opatření, jež jsou součástí individuálního plánu ochrany dítěte. 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Arial"/>
          <w:bCs/>
          <w:sz w:val="24"/>
          <w:szCs w:val="24"/>
          <w:u w:val="single"/>
          <w:lang w:eastAsia="ar-SA"/>
        </w:rPr>
      </w:pPr>
      <w:r>
        <w:rPr>
          <w:rFonts w:cs="Arial" w:ascii="Times New Roman" w:hAnsi="Times New Roman"/>
          <w:bCs/>
          <w:sz w:val="24"/>
          <w:szCs w:val="24"/>
          <w:u w:val="single"/>
          <w:lang w:eastAsia="ar-SA"/>
        </w:rPr>
        <w:t>K § 2</w:t>
      </w:r>
    </w:p>
    <w:p>
      <w:pPr>
        <w:pStyle w:val="Normal"/>
        <w:rPr>
          <w:rFonts w:cs="Arial"/>
          <w:bCs/>
          <w:szCs w:val="24"/>
          <w:lang w:eastAsia="ar-SA"/>
        </w:rPr>
      </w:pPr>
      <w:r>
        <w:rPr>
          <w:rFonts w:cs="Arial"/>
          <w:bCs/>
          <w:szCs w:val="24"/>
          <w:lang w:eastAsia="ar-SA"/>
        </w:rPr>
        <w:tab/>
        <w:t>Na základě § 10 odst. 3 písm. d) zákona č. 359/1999 Sb. je obecnímu úřadu obce s rozšířenou působností uložena povinnost vypracovat individuální plán ochrany dítěte,</w:t>
      </w:r>
      <w:r>
        <w:rPr/>
        <w:t xml:space="preserve"> který vymezuje příčiny ohrožení dítěte, stanoví opatření k zajištění ochrany dítěte, k poskytnutí pomoci rodině ohroženého dítěte a k posílení funkcí rodiny a stanoví časový plán pro provádění těchto opatření,</w:t>
      </w:r>
      <w:r>
        <w:rPr>
          <w:rFonts w:cs="Arial" w:ascii="Arial" w:hAnsi="Arial"/>
        </w:rPr>
        <w:t xml:space="preserve"> </w:t>
      </w:r>
      <w:r>
        <w:rPr>
          <w:rFonts w:cs="Arial"/>
          <w:lang w:bidi="zxx"/>
        </w:rPr>
        <w:t>a to ve spolupráci s rodiči nebo jinou osobou odpovědnou za výchovu dítěte, dítětem a odborníky, kteří se podílejí na řešení problému dítěte a jeho rodiny.</w:t>
      </w:r>
    </w:p>
    <w:p>
      <w:pPr>
        <w:pStyle w:val="Normal"/>
        <w:rPr/>
      </w:pPr>
      <w:r>
        <w:rPr>
          <w:szCs w:val="24"/>
          <w:lang w:eastAsia="ar-SA"/>
        </w:rPr>
        <w:tab/>
        <w:t>Individuální plán ochrany dítěte je zpracován z podkladů pro vyhodnocování situace dítěte a rodi</w:t>
      </w:r>
      <w:r>
        <w:rPr>
          <w:rFonts w:cs="Arial"/>
          <w:bCs/>
          <w:szCs w:val="24"/>
          <w:lang w:eastAsia="ar-SA"/>
        </w:rPr>
        <w:t xml:space="preserve">ny podle § 10 odst. 3 písm. c) zákona č. 359/1999 Sb., </w:t>
      </w:r>
      <w:r>
        <w:rPr>
          <w:rFonts w:cs="Arial"/>
          <w:color w:val="000000"/>
          <w:szCs w:val="24"/>
          <w:lang w:eastAsia="ar-SA"/>
        </w:rPr>
        <w:t xml:space="preserve">a to v součinnosti s rodiči nebo jinými osobami odpovědnými za výchovu dítěte, širším okolím dítěte a za účasti odborníků, kteří se podílejí na řešení situace dítěte a jeho rodiny. </w:t>
      </w:r>
    </w:p>
    <w:p>
      <w:pPr>
        <w:pStyle w:val="Normal"/>
        <w:rPr>
          <w:rFonts w:cs="Arial"/>
          <w:bCs/>
          <w:lang w:bidi="zxx"/>
        </w:rPr>
      </w:pPr>
      <w:r>
        <w:rPr>
          <w:color w:val="000000"/>
          <w:szCs w:val="24"/>
          <w:lang w:eastAsia="ar-SA"/>
        </w:rPr>
        <w:t xml:space="preserve">            </w:t>
      </w:r>
      <w:r>
        <w:rPr>
          <w:color w:val="000000"/>
          <w:szCs w:val="24"/>
          <w:lang w:eastAsia="ar-SA"/>
        </w:rPr>
        <w:t xml:space="preserve">Vyhláška stanovuje obsah individuálního plánu, zejména to, v čem jsou spatřovány </w:t>
      </w:r>
      <w:r>
        <w:rPr>
          <w:lang w:bidi="zxx"/>
        </w:rPr>
        <w:t xml:space="preserve">příčiny ohrožení dítěte a důvody zahájení sociálně-právní ochrany, jaká mají být přijata opatření k ochraně dítěte, jaká pomoc poskytnuta rodičům či jiným osobám odpovědným za výchovu dítěte a v jakém rozsahu má být pomoc realizována, které další orgány, instituce a subjekty budou s dítětem a jeho rodinou spolupracovat (např. školy, odborná poradenská zařízení, poskytovatelé sociální služby atd.), v jakém směru a co má být cílem takové spolupráce. </w:t>
      </w:r>
      <w:r>
        <w:rPr>
          <w:color w:val="000000"/>
        </w:rPr>
        <w:t xml:space="preserve">Vyhláška stanovuje nutnost vytýčení rozsahu zapojení všech subjektů na řešení případu, určuje, na co se má individuální plán ochrany dítěte zaměřit, včetně výčtu možných hlavních forem intervencí a pomoci, kterými se má dosáhnout vyřešení situace dítěte a rodiny. </w:t>
      </w:r>
      <w:r>
        <w:rPr>
          <w:lang w:bidi="zxx"/>
        </w:rPr>
        <w:t>Individuální plán ochrany dítěte obsahuje rovněž časový plán, pro provádění konkrétních opatření sociálně-právní ochrany a způsob hodnocení a ověřování plnění naplánovaných opatření. C</w:t>
      </w:r>
      <w:r>
        <w:rPr>
          <w:color w:val="000000"/>
        </w:rPr>
        <w:t>íle individuálního plánu ochrany dítěte jsou stanoveny jak na straně dítěte, tak rodiny, včetně širšího prostředí</w:t>
      </w:r>
    </w:p>
    <w:p>
      <w:pPr>
        <w:pStyle w:val="TextBody"/>
        <w:jc w:val="both"/>
        <w:rPr/>
      </w:pPr>
      <w:r>
        <w:rPr>
          <w:rFonts w:cs="Arial"/>
          <w:color w:val="000000"/>
        </w:rPr>
        <w:tab/>
      </w:r>
      <w:r>
        <w:rPr>
          <w:rFonts w:cs="Arial"/>
        </w:rPr>
        <w:t>Individuální plán ochrany dítěte se soustřeďuje zejména na dva klíčové subjekty</w:t>
      </w:r>
      <w:r>
        <w:rPr/>
        <w:t>, dítě a jeho rodiče (popř. osoby odpovědné za výchovu dítěte). Rovněž však musí zohledňovat pozitivní i</w:t>
      </w:r>
      <w:r>
        <w:rPr>
          <w:rFonts w:cs="Arial"/>
        </w:rPr>
        <w:t xml:space="preserve"> negativní vlivy širší rodiny, případně prostředí, ve kterém dítě žije. </w:t>
      </w:r>
    </w:p>
    <w:p>
      <w:pPr>
        <w:pStyle w:val="TextBody"/>
        <w:jc w:val="both"/>
        <w:rPr>
          <w:rFonts w:cs="Arial"/>
        </w:rPr>
      </w:pPr>
      <w:r>
        <w:rPr>
          <w:rFonts w:cs="Times New Roman"/>
        </w:rPr>
        <w:t xml:space="preserve">           </w:t>
      </w:r>
      <w:r>
        <w:rPr>
          <w:rFonts w:cs="Arial"/>
        </w:rPr>
        <w:t>Individuální plán ochrany dítěte je třeba pravidelně aktualizovat, a to vzhledem k vývoji situace a naplňování opatření individuálním plánem stanovených.</w:t>
      </w:r>
    </w:p>
    <w:p>
      <w:pPr>
        <w:pStyle w:val="Odstavecseseznamem"/>
        <w:ind w:left="1440" w:hanging="0"/>
        <w:jc w:val="both"/>
        <w:rPr>
          <w:rFonts w:ascii="Times New Roman" w:hAnsi="Times New Roman" w:cs="Arial"/>
          <w:sz w:val="24"/>
          <w:szCs w:val="24"/>
          <w:lang w:eastAsia="ar-SA"/>
        </w:rPr>
      </w:pPr>
      <w:r>
        <w:rPr>
          <w:rFonts w:cs="Arial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szCs w:val="24"/>
          <w:u w:val="single"/>
          <w:lang w:eastAsia="ar-SA"/>
        </w:rPr>
      </w:pPr>
      <w:r>
        <w:rPr>
          <w:szCs w:val="24"/>
          <w:u w:val="single"/>
          <w:lang w:eastAsia="ar-SA"/>
        </w:rPr>
        <w:t>K § 3</w:t>
      </w:r>
    </w:p>
    <w:p>
      <w:pPr>
        <w:pStyle w:val="TextBody"/>
        <w:jc w:val="both"/>
        <w:rPr/>
      </w:pPr>
      <w:r>
        <w:rPr/>
        <w:tab/>
        <w:t xml:space="preserve">V souladu s § 19a odst. 1 písm. c) zákona č. 359/1999 Sb. náleží odborná příprava budoucích osvojitelů a pěstounů </w:t>
      </w:r>
      <w:r>
        <w:rPr>
          <w:rFonts w:cs="Arial"/>
          <w:bCs/>
        </w:rPr>
        <w:t xml:space="preserve">do rámce zprostředkování osvojení a pěstounské péče. </w:t>
      </w:r>
    </w:p>
    <w:p>
      <w:pPr>
        <w:pStyle w:val="TextBody"/>
        <w:jc w:val="both"/>
        <w:rPr/>
      </w:pPr>
      <w:r>
        <w:rPr>
          <w:rFonts w:cs="Arial"/>
          <w:bCs/>
        </w:rPr>
        <w:tab/>
        <w:t>Obdobně jako žadatelé o zprostředkování osvojení nebo pěstounské péče jsou povinni absolvovat odbornou přípravu rovněž žadatelé, kteří žádají o zařazení do evidence osob, které mohou vykonávat pěstounskou péči na přechodnou dobu (§ 27a odst. 1 a 3 zákona č. 359/1999 Sb.).</w:t>
      </w:r>
    </w:p>
    <w:p>
      <w:pPr>
        <w:pStyle w:val="TextBody"/>
        <w:jc w:val="both"/>
        <w:rPr>
          <w:rFonts w:cs="Arial"/>
          <w:bCs/>
        </w:rPr>
      </w:pPr>
      <w:r>
        <w:rPr>
          <w:rFonts w:cs="Arial"/>
          <w:bCs/>
        </w:rPr>
        <w:tab/>
        <w:t xml:space="preserve">Cílem vyhlášky je sjednotit v nezbytném rozsahu zaměření a obsahovou náplň odborných příprav žadatelů o zprostředkování osvojení nebo pěstounské péče.          </w:t>
      </w:r>
    </w:p>
    <w:p>
      <w:pPr>
        <w:pStyle w:val="TextBody"/>
        <w:jc w:val="both"/>
        <w:rPr>
          <w:rFonts w:cs="Arial"/>
          <w:bCs/>
        </w:rPr>
      </w:pPr>
      <w:r>
        <w:rPr>
          <w:rFonts w:cs="Arial"/>
          <w:bCs/>
        </w:rPr>
        <w:tab/>
        <w:t>V návaznosti na stanovení minimálního časového rozsahu odborných příprav v § 11 odst. 2 písm. a) zákona č. 359/1999 Sb. se upřesňují podmínky, za kterých může dojít ke zkrácení časového rozsahu přípravy v případě opakovaného absolvování přípravy. Časový rozsah opakované přípravy může být zkrácen až na dobu 4 hodin, avšak krajský úřad není oprávněn účast na opakované přípravě prominout úplně.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ab/>
        <w:t>Upravují se základní formy odborné přípravy a nejdůležitější okruhy obsahové náplně odborných příprav.</w:t>
      </w:r>
    </w:p>
    <w:p>
      <w:pPr>
        <w:pStyle w:val="Normal"/>
        <w:rPr>
          <w:rFonts w:cs="Arial"/>
          <w:szCs w:val="24"/>
          <w:lang w:eastAsia="ar-SA"/>
        </w:rPr>
      </w:pPr>
      <w:r>
        <w:rPr>
          <w:rFonts w:cs="Arial"/>
          <w:szCs w:val="24"/>
          <w:lang w:eastAsia="ar-SA"/>
        </w:rPr>
        <w:tab/>
        <w:t>Stanoví se povinné obsahové náležitosti závěrečné zprávy o průběhu a hodnocení odborné přípravy, která je jedním z podkladů pro rozhodnutí krajského úřadu ve věci žádosti o zařazení do evidence žadatelů o zprostředkování náhradní rodinné péče. Závěrečnou zprávu zpracovávají osoby odpovědné za průběh a vyhodnocení odborné přípravy, tj. buď pracovníci pověření provedením přípravy krajským úřadem anebo odpovědní pracovníci pověřené osoby, která uzavřela s krajským úřadem dohodu o převzetí zajišťování příprav. Součástí zprávy musí být vždy rovněž jednoznačné doporučující nebo nedoporučující stanovisko k zařazení žadatele do evidence žadatelů o zprostředkování osvojení nebo pěstounské péče.</w:t>
      </w:r>
    </w:p>
    <w:p>
      <w:pPr>
        <w:pStyle w:val="Normal"/>
        <w:rPr>
          <w:rFonts w:cs="Arial"/>
          <w:szCs w:val="24"/>
          <w:lang w:eastAsia="ar-SA"/>
        </w:rPr>
      </w:pPr>
      <w:r>
        <w:rPr>
          <w:rFonts w:cs="Arial"/>
          <w:szCs w:val="24"/>
          <w:lang w:eastAsia="ar-SA"/>
        </w:rPr>
      </w:r>
    </w:p>
    <w:p>
      <w:pPr>
        <w:pStyle w:val="Normal"/>
        <w:rPr>
          <w:rFonts w:cs="Arial"/>
          <w:color w:val="000000"/>
          <w:szCs w:val="24"/>
          <w:u w:val="single"/>
          <w:lang w:eastAsia="ar-SA"/>
        </w:rPr>
      </w:pPr>
      <w:r>
        <w:rPr>
          <w:rFonts w:cs="Arial"/>
          <w:color w:val="000000"/>
          <w:szCs w:val="24"/>
          <w:u w:val="single"/>
          <w:lang w:eastAsia="ar-SA"/>
        </w:rPr>
        <w:t>K § 4</w:t>
      </w:r>
    </w:p>
    <w:p>
      <w:pPr>
        <w:pStyle w:val="Normal"/>
        <w:ind w:firstLine="708"/>
        <w:rPr>
          <w:rFonts w:cs="Arial"/>
          <w:szCs w:val="24"/>
          <w:lang w:eastAsia="ar-SA"/>
        </w:rPr>
      </w:pPr>
      <w:r>
        <w:rPr>
          <w:rFonts w:cs="Arial"/>
          <w:bCs/>
          <w:szCs w:val="24"/>
          <w:lang w:eastAsia="ar-SA"/>
        </w:rPr>
        <w:tab/>
      </w:r>
    </w:p>
    <w:p>
      <w:pPr>
        <w:pStyle w:val="Normal"/>
        <w:rPr>
          <w:rFonts w:cs="Arial"/>
          <w:szCs w:val="24"/>
          <w:lang w:eastAsia="ar-SA"/>
        </w:rPr>
      </w:pPr>
      <w:r>
        <w:rPr>
          <w:rFonts w:cs="Times New Roman"/>
          <w:szCs w:val="24"/>
          <w:lang w:eastAsia="ar-SA"/>
        </w:rPr>
        <w:t xml:space="preserve"> </w:t>
      </w:r>
      <w:r>
        <w:rPr>
          <w:rFonts w:cs="Arial"/>
          <w:szCs w:val="24"/>
          <w:lang w:eastAsia="ar-SA"/>
        </w:rPr>
        <w:tab/>
        <w:t>Vyhláška stanoví nejdůležitější oblasti a okruhy, na které se zaměřuje poskytovaná poradenská a další odborná pomoc související s výkonem pěstounské péče. Vyzdvihnout je třeba poskytování odborné sociálně-právní pomoci při uplatňování zákonných nároků a pohledávek jak osoby pečující nebo osoby v evidenci, tak i svěřeného dítěte. Velmi významnou je rovněž pomoc spojená s přípravou dítěte na ukončení náhradní rodinné péče a na vstup do samostatného života, která může přesáhnout i do doby po skončení pěstounské nebo poručnické péče po dosažení zletilosti dítěte. Poradenství ve stanovených oblastech osobě pečující a osobě v evidenci zajišťuje orgán sociálně-právně ochrany dětí, případně pověřená osoba, se kterou má osoba pečující či osoba v evidenci uzavřenu dohodu o výkonu pěstounské péče. Pokud orgán sociálně-právní ochrany dětí či pověřená osoba nemají samy odborný personál na zajištění takového poradenství, pomohou v potřebném rozsahu poradenství a pomoc osobě pečující či osobě v evidenci zajistit.</w:t>
      </w:r>
    </w:p>
    <w:p>
      <w:pPr>
        <w:pStyle w:val="Normal"/>
        <w:rPr>
          <w:rFonts w:cs="Arial"/>
          <w:szCs w:val="24"/>
          <w:lang w:eastAsia="ar-SA"/>
        </w:rPr>
      </w:pPr>
      <w:r>
        <w:rPr>
          <w:rFonts w:cs="Arial"/>
          <w:szCs w:val="24"/>
          <w:lang w:eastAsia="ar-SA"/>
        </w:rPr>
      </w:r>
    </w:p>
    <w:p>
      <w:pPr>
        <w:pStyle w:val="Normal"/>
        <w:rPr>
          <w:rFonts w:cs="Arial"/>
          <w:szCs w:val="24"/>
          <w:u w:val="single"/>
          <w:lang w:eastAsia="ar-SA"/>
        </w:rPr>
      </w:pPr>
      <w:r>
        <w:rPr>
          <w:rFonts w:cs="Arial"/>
          <w:szCs w:val="24"/>
          <w:u w:val="single"/>
          <w:lang w:eastAsia="ar-SA"/>
        </w:rPr>
        <w:t>K § 5</w:t>
      </w:r>
    </w:p>
    <w:p>
      <w:pPr>
        <w:pStyle w:val="Normal"/>
        <w:rPr>
          <w:rFonts w:cs="Arial"/>
          <w:szCs w:val="24"/>
          <w:u w:val="single"/>
          <w:lang w:eastAsia="ar-SA"/>
        </w:rPr>
      </w:pPr>
      <w:r>
        <w:rPr>
          <w:rFonts w:cs="Arial"/>
          <w:szCs w:val="24"/>
          <w:u w:val="single"/>
          <w:lang w:eastAsia="ar-SA"/>
        </w:rPr>
      </w:r>
    </w:p>
    <w:p>
      <w:pPr>
        <w:pStyle w:val="Normal"/>
        <w:rPr>
          <w:rFonts w:cs="Arial"/>
          <w:szCs w:val="24"/>
          <w:lang w:eastAsia="ar-SA"/>
        </w:rPr>
      </w:pPr>
      <w:r>
        <w:rPr>
          <w:rFonts w:cs="Arial"/>
          <w:szCs w:val="24"/>
          <w:lang w:eastAsia="ar-SA"/>
        </w:rPr>
        <w:t>V návaznosti na zákonnou povinnost osoby pečující a osoby v evidenci zvyšovat si znalosti a dovednosti v oblasti výchovy a péče o dítě danou v ustanovení § 47a odst. 2 písm. f) zákona č. 359/1999 Sb., musí být těmto osobám zaručena odpovídající pomoc při jejich dalším průběžném vzdělávání. Proto vyhláška rozvádí tuto zákonnou povinnost a stanovuje okruhy, ve kterých je nezbytné osoby pečující a osoby v evidenci v souvislosti s péčí o děti dále vzdělávat. Zvyšování dovedností a znalostí zajišťuje těmto osobám sám subjekt, se kterým mají uzavřenu dohodu o výkonu pěstounské péče, tedy orgán sociálně-právní ochrany dětí, případně pověřená osoba podle § 48 odst. 2 písm. e) či f) zákona č. 359/1999 Sb. nebo obecný úřad obce s rozšířenou působností, který vydal správní rozhodnutí upravující práva a povinnosti v souvislosti s pěstounskou péčí, případně prostřednictvím jiných oprávněných subjektů (např. obecní úřad obce s rozšířenou působností může pro osoby pečující, se kterými má uzavřenu dohodu či kterým upravil práva a povinnosti rozhodnutím, zajistit u neziskové organice, která má pověření k výkonu sociálně-právní ochrany dle § 48 odst. 2 písm. d), f)).</w:t>
      </w:r>
    </w:p>
    <w:p>
      <w:pPr>
        <w:pStyle w:val="Normal"/>
        <w:rPr>
          <w:rFonts w:cs="Arial"/>
        </w:rPr>
      </w:pPr>
      <w:r>
        <w:rPr>
          <w:rFonts w:cs="Times New Roman"/>
          <w:szCs w:val="24"/>
          <w:lang w:eastAsia="ar-SA"/>
        </w:rPr>
        <w:t xml:space="preserve">     </w:t>
      </w:r>
    </w:p>
    <w:p>
      <w:pPr>
        <w:pStyle w:val="TextBody"/>
        <w:jc w:val="left"/>
        <w:rPr>
          <w:rFonts w:cs="Arial"/>
          <w:u w:val="single"/>
        </w:rPr>
      </w:pPr>
      <w:r>
        <w:rPr>
          <w:rFonts w:cs="Arial"/>
          <w:u w:val="single"/>
        </w:rPr>
        <w:t>K  § 6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Arial"/>
          <w:bCs/>
          <w:sz w:val="24"/>
          <w:szCs w:val="24"/>
          <w:u w:val="single"/>
          <w:lang w:eastAsia="ar-SA"/>
        </w:rPr>
      </w:pPr>
      <w:r>
        <w:rPr>
          <w:rFonts w:cs="Arial" w:ascii="Times New Roman" w:hAnsi="Times New Roman"/>
          <w:bCs/>
          <w:sz w:val="24"/>
          <w:szCs w:val="24"/>
          <w:u w:val="single"/>
          <w:lang w:eastAsia="ar-SA"/>
        </w:rPr>
      </w:r>
    </w:p>
    <w:p>
      <w:pPr>
        <w:pStyle w:val="Normal"/>
        <w:autoSpaceDE w:val="false"/>
        <w:ind w:firstLine="708"/>
        <w:rPr>
          <w:rFonts w:cs="Arial"/>
          <w:bCs/>
          <w:szCs w:val="24"/>
          <w:lang w:eastAsia="ar-SA"/>
        </w:rPr>
      </w:pPr>
      <w:r>
        <w:rPr>
          <w:rFonts w:cs="Arial"/>
          <w:bCs/>
          <w:szCs w:val="24"/>
          <w:lang w:eastAsia="ar-SA"/>
        </w:rPr>
        <w:t xml:space="preserve">Standardy kvality sociálně-právní ochrany jsou koncipovány jako měřitelná kritéria, která je možné hodnotit a kontrolovat. Dle zákona č. 359/1999 Sb. bude kontrolu dodržování standardů kvality u orgánů sociálně-právní ochrany provádět nadřízený správní orgán. U pověřených osob, na které se standardy kvality vztahují, bude jejich naplňování hodnotit Inspekce poskytování sociálně-právní ochrany při krajských pobočkách Úřadu práce. </w:t>
      </w:r>
    </w:p>
    <w:p>
      <w:pPr>
        <w:pStyle w:val="Normal"/>
        <w:autoSpaceDE w:val="false"/>
        <w:ind w:firstLine="708"/>
        <w:rPr>
          <w:rFonts w:cs="Arial"/>
          <w:bCs/>
          <w:szCs w:val="24"/>
          <w:lang w:eastAsia="ar-SA"/>
        </w:rPr>
      </w:pPr>
      <w:r>
        <w:rPr>
          <w:rFonts w:cs="Arial"/>
          <w:bCs/>
          <w:szCs w:val="24"/>
          <w:lang w:eastAsia="ar-SA"/>
        </w:rPr>
        <w:t>Bodové hodnocení naplňování standardů kvality je koncipováno tak, aby kontrolující subjekt (viz výše) vyjádřil bodovým ohodnocením kvalitu poskytované sociálně-právní ochrany. Vyhláška stanovuje přesný způsob bodového ohodnocení jednotlivých standardů a transparentní způsob vyhodnocení, zda je výkon sociálně-právně ochrany kvalitní či nikoli.</w:t>
      </w:r>
    </w:p>
    <w:p>
      <w:pPr>
        <w:pStyle w:val="Normal"/>
        <w:autoSpaceDE w:val="false"/>
        <w:rPr>
          <w:rFonts w:cs="Arial"/>
          <w:bCs/>
          <w:szCs w:val="24"/>
          <w:lang w:eastAsia="ar-SA"/>
        </w:rPr>
      </w:pPr>
      <w:r>
        <w:rPr>
          <w:rFonts w:cs="Arial"/>
          <w:bCs/>
          <w:szCs w:val="24"/>
          <w:lang w:eastAsia="ar-SA"/>
        </w:rPr>
      </w:r>
    </w:p>
    <w:p>
      <w:pPr>
        <w:pStyle w:val="Normal"/>
        <w:ind w:left="360" w:hanging="0"/>
        <w:jc w:val="center"/>
        <w:rPr>
          <w:rFonts w:cs="Arial"/>
          <w:color w:val="000000"/>
          <w:szCs w:val="24"/>
          <w:lang w:eastAsia="ar-SA"/>
        </w:rPr>
      </w:pPr>
      <w:r>
        <w:rPr>
          <w:rFonts w:cs="Arial"/>
          <w:color w:val="000000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4"/>
      <w:numFmt w:val="decimal"/>
      <w:lvlText w:val="(%2)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Arial" w:hAnsi="Arial" w:cs="Arial" w:hint="default"/>
      </w:rPr>
    </w:lvl>
    <w:lvl w:ilvl="2">
      <w:start w:val="0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856"/>
        </w:tabs>
        <w:ind w:left="1856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3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2">
    <w:name w:val="WW8Num44z2"/>
    <w:qFormat/>
    <w:rPr>
      <w:rFonts w:ascii="Symbol" w:hAnsi="Symbol" w:eastAsia="Calibri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9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4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42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eastAsia="Calibri" w:cs="Courier New"/>
      <w:sz w:val="20"/>
    </w:rPr>
  </w:style>
  <w:style w:type="paragraph" w:styleId="Textkomente1">
    <w:name w:val="Text komentáře1"/>
    <w:basedOn w:val="Normal"/>
    <w:qFormat/>
    <w:pPr>
      <w:suppressAutoHyphens w:val="true"/>
      <w:spacing w:lineRule="auto" w:line="360" w:before="120" w:after="120"/>
      <w:jc w:val="left"/>
    </w:pPr>
    <w:rPr>
      <w:rFonts w:ascii="Courier New" w:hAnsi="Courier New" w:eastAsia="Calibri" w:cs="Courier New"/>
      <w:sz w:val="20"/>
    </w:rPr>
  </w:style>
  <w:style w:type="paragraph" w:styleId="Normlnweb">
    <w:name w:val="Normální (web)"/>
    <w:basedOn w:val="Normal"/>
    <w:qFormat/>
    <w:pPr>
      <w:suppressAutoHyphens w:val="true"/>
      <w:spacing w:before="280" w:after="280"/>
      <w:jc w:val="left"/>
    </w:pPr>
    <w:rPr>
      <w:rFonts w:eastAsia="Calibri"/>
      <w:szCs w:val="24"/>
    </w:rPr>
  </w:style>
  <w:style w:type="paragraph" w:styleId="Nadpisdlu1">
    <w:name w:val="nadpisdlu"/>
    <w:basedOn w:val="Normal"/>
    <w:qFormat/>
    <w:pPr>
      <w:keepNext w:val="true"/>
      <w:jc w:val="center"/>
    </w:pPr>
    <w:rPr>
      <w:b/>
      <w:bCs/>
      <w:szCs w:val="24"/>
    </w:rPr>
  </w:style>
  <w:style w:type="paragraph" w:styleId="Odstavecseseznamem1">
    <w:name w:val="odstavecseseznamem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hlaska SPO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39:00Z</dcterms:created>
  <dc:creator>jurkovaj</dc:creator>
  <dc:description>Dokument původně založený na šabloně LN_Vyhlaska verze 1.1</dc:description>
  <cp:keywords/>
  <dc:language>en-US</dc:language>
  <cp:lastModifiedBy>jurkovaj</cp:lastModifiedBy>
  <cp:lastPrinted>2011-11-15T16:22:00Z</cp:lastPrinted>
  <dcterms:modified xsi:type="dcterms:W3CDTF">2011-11-16T08:15:00Z</dcterms:modified>
  <cp:revision>4</cp:revision>
  <dc:subject/>
  <dc:title> Pracovní návr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